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t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r�s :  J�t�kosok sz�ma * WinFact(Alap�rt:2)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 J�t�kosok sz�ma * EscapeFact(A:3)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ill :  KillPoints(A:3) po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