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rched Earth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e Mother of All Gam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Wendell H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ch Quick Start 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Players 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-Controlled Players 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-Controlled Players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the Game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available: 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k Control Panel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your Tank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Panel 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ing Equipment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ing Items 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List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eapons 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Weapons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 Destroying Weapons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 Producing Weapons 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rgy Weapons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ccessories 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ance Systems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nse Systems 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Extras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nu 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signing Players 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Scorch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Summary of on-screen controls 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Menu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Menu 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onomics Menu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s Menu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Menu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ther Menu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Options Menu 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s Menu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aic Options 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 Mode 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Scorch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Author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. . . . . .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is a simple, yet exciting artillery combat game, based on an</w:t>
      </w:r>
    </w:p>
    <w:p>
      <w:pPr>
        <w:pStyle w:val="PreformattedText"/>
        <w:bidi w:val="0"/>
        <w:jc w:val="left"/>
        <w:rPr/>
      </w:pPr>
      <w:r>
        <w:rPr/>
        <w:t>auspicous history of artillery games.  Most of the options are very</w:t>
      </w:r>
    </w:p>
    <w:p>
      <w:pPr>
        <w:pStyle w:val="PreformattedText"/>
        <w:bidi w:val="0"/>
        <w:jc w:val="left"/>
        <w:rPr/>
      </w:pPr>
      <w:r>
        <w:rPr/>
        <w:t>intuitive, and you can begin playing with only a little bit of information.</w:t>
      </w:r>
    </w:p>
    <w:p>
      <w:pPr>
        <w:pStyle w:val="PreformattedText"/>
        <w:bidi w:val="0"/>
        <w:jc w:val="left"/>
        <w:rPr/>
      </w:pPr>
      <w:r>
        <w:rPr/>
        <w:t>Then, when you are interested, you can poke in the dimmer recesses of the</w:t>
      </w:r>
    </w:p>
    <w:p>
      <w:pPr>
        <w:pStyle w:val="PreformattedText"/>
        <w:bidi w:val="0"/>
        <w:jc w:val="left"/>
        <w:rPr/>
      </w:pPr>
      <w:r>
        <w:rPr/>
        <w:t>manual for more information and options (or just ignore it altogeth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corched Earth uses the full 256 colors available on a VGA</w:t>
      </w:r>
    </w:p>
    <w:p>
      <w:pPr>
        <w:pStyle w:val="PreformattedText"/>
        <w:bidi w:val="0"/>
        <w:jc w:val="left"/>
        <w:rPr/>
      </w:pPr>
      <w:r>
        <w:rPr/>
        <w:t>monitor, and will not run on anything less (i.e. Hercules, MDA, CGA, EGA,</w:t>
      </w:r>
    </w:p>
    <w:p>
      <w:pPr>
        <w:pStyle w:val="PreformattedText"/>
        <w:bidi w:val="0"/>
        <w:jc w:val="left"/>
        <w:rPr/>
      </w:pPr>
      <w:r>
        <w:rPr/>
        <w:t>PGA, etc.)  If you don't have a VGA, you'll have to find a friend who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get started right away (and don't we all?), skip to the next</w:t>
      </w:r>
    </w:p>
    <w:p>
      <w:pPr>
        <w:pStyle w:val="PreformattedText"/>
        <w:bidi w:val="0"/>
        <w:jc w:val="left"/>
        <w:rPr/>
      </w:pPr>
      <w:r>
        <w:rPr/>
        <w:t xml:space="preserve">section for a Quick St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files that are distributed/created by Scorch,</w:t>
      </w:r>
    </w:p>
    <w:p>
      <w:pPr>
        <w:pStyle w:val="PreformattedText"/>
        <w:bidi w:val="0"/>
        <w:jc w:val="left"/>
        <w:rPr/>
      </w:pPr>
      <w:r>
        <w:rPr/>
        <w:t>along with a description of what they are.  If you are missing any of these</w:t>
      </w:r>
    </w:p>
    <w:p>
      <w:pPr>
        <w:pStyle w:val="PreformattedText"/>
        <w:bidi w:val="0"/>
        <w:jc w:val="left"/>
        <w:rPr/>
      </w:pPr>
      <w:r>
        <w:rPr/>
        <w:t>files (except SCORCH.MKT), then you have an incomplete copy of Scorch!</w:t>
      </w:r>
    </w:p>
    <w:p>
      <w:pPr>
        <w:pStyle w:val="PreformattedText"/>
        <w:bidi w:val="0"/>
        <w:jc w:val="left"/>
        <w:rPr/>
      </w:pPr>
      <w:r>
        <w:rPr/>
        <w:t>Further descriptions of these files can be found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      Purpose/Description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       -------------------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X.BAT        Utility to remove bad .cfg file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FRM      Order form for registering Scorched Ea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ME         Last minutes changes and update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CH.CFG     Scorched Earth Configuration Fil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CH.DOC     Scorched Earth Documentation (ASCII 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CH.EXE     Scorched Earth, The Game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CH.ICO     Scorched Earth Icon for Windows 3.0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CH.MKT     Scorched Earth Market Price Database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This file is automatically created)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K1.CFG      Comment File used for Talking Tank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2.CFG      Another Comment File used for Talking T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you want to play Scorched Earth...OK, here's whatcha gotta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Scorched Earth by copying everything into a subdirectory of your</w:t>
      </w:r>
    </w:p>
    <w:p>
      <w:pPr>
        <w:pStyle w:val="PreformattedText"/>
        <w:bidi w:val="0"/>
        <w:jc w:val="left"/>
        <w:rPr/>
      </w:pPr>
      <w:r>
        <w:rPr/>
        <w:t>harddisk, like c:\games\scorch, or by putting it all on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SCORCH (and then hit &lt;Enter&gt; for all you novices. :-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looking at a Shareware message. Take the time to read it and</w:t>
      </w:r>
    </w:p>
    <w:p>
      <w:pPr>
        <w:pStyle w:val="PreformattedText"/>
        <w:bidi w:val="0"/>
        <w:jc w:val="left"/>
        <w:rPr/>
      </w:pPr>
      <w:r>
        <w:rPr/>
        <w:t>let it bother your conscience just a little bit. Don't worry, there's</w:t>
      </w:r>
    </w:p>
    <w:p>
      <w:pPr>
        <w:pStyle w:val="PreformattedText"/>
        <w:bidi w:val="0"/>
        <w:jc w:val="left"/>
        <w:rPr/>
      </w:pPr>
      <w:r>
        <w:rPr/>
        <w:t>nothing subliminal in the message. (Trust 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just hit any key, and you will be looking at the opening screen.  For</w:t>
      </w:r>
    </w:p>
    <w:p>
      <w:pPr>
        <w:pStyle w:val="PreformattedText"/>
        <w:bidi w:val="0"/>
        <w:jc w:val="left"/>
        <w:rPr/>
      </w:pPr>
      <w:r>
        <w:rPr/>
        <w:t>the first game, We'd like to make a couple of changes to Scorched Earth's</w:t>
      </w:r>
    </w:p>
    <w:p>
      <w:pPr>
        <w:pStyle w:val="PreformattedText"/>
        <w:bidi w:val="0"/>
        <w:jc w:val="left"/>
        <w:rPr/>
      </w:pPr>
      <w:r>
        <w:rPr/>
        <w:t>normal default settings. Here's how ya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mouse, click on Sound, or press "O".  Then press "F" for Flight</w:t>
      </w:r>
    </w:p>
    <w:p>
      <w:pPr>
        <w:pStyle w:val="PreformattedText"/>
        <w:bidi w:val="0"/>
        <w:jc w:val="left"/>
        <w:rPr/>
      </w:pPr>
      <w:r>
        <w:rPr/>
        <w:t>Sound 2 times. (or click twice) so that it says POS. If you go past it,</w:t>
      </w:r>
    </w:p>
    <w:p>
      <w:pPr>
        <w:pStyle w:val="PreformattedText"/>
        <w:bidi w:val="0"/>
        <w:jc w:val="left"/>
        <w:rPr/>
      </w:pPr>
      <w:r>
        <w:rPr/>
        <w:t>just click a couple extra times, till it comes back.  Now press ESC, or</w:t>
      </w:r>
    </w:p>
    <w:p>
      <w:pPr>
        <w:pStyle w:val="PreformattedText"/>
        <w:bidi w:val="0"/>
        <w:jc w:val="left"/>
        <w:rPr/>
      </w:pPr>
      <w:r>
        <w:rPr/>
        <w:t>click anywhere outsid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lick on Landscape, or press "L".  Then press "R" for Random Land. (Or</w:t>
      </w:r>
    </w:p>
    <w:p>
      <w:pPr>
        <w:pStyle w:val="PreformattedText"/>
        <w:bidi w:val="0"/>
        <w:jc w:val="left"/>
        <w:rPr/>
      </w:pPr>
      <w:r>
        <w:rPr/>
        <w:t>click on it).  Now press ESC, or click anywhere outsid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lick on Physics, or press "Y".  Then press "W" 2 or 3 times till it</w:t>
      </w:r>
    </w:p>
    <w:p>
      <w:pPr>
        <w:pStyle w:val="PreformattedText"/>
        <w:bidi w:val="0"/>
        <w:jc w:val="left"/>
        <w:rPr/>
      </w:pPr>
      <w:r>
        <w:rPr/>
        <w:t>says Random.  (or click on Walls Exist)  Now press ESC, or click anywhere</w:t>
      </w:r>
    </w:p>
    <w:p>
      <w:pPr>
        <w:pStyle w:val="PreformattedText"/>
        <w:bidi w:val="0"/>
        <w:jc w:val="left"/>
        <w:rPr/>
      </w:pPr>
      <w:r>
        <w:rPr/>
        <w:t>outsid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lick on Play Options, or press "T".  Then press "T" again (or click on</w:t>
      </w:r>
    </w:p>
    <w:p>
      <w:pPr>
        <w:pStyle w:val="PreformattedText"/>
        <w:bidi w:val="0"/>
        <w:jc w:val="left"/>
        <w:rPr/>
      </w:pPr>
      <w:r>
        <w:rPr/>
        <w:t xml:space="preserve">Talking Tanks) until there is a check mark in the box. This means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lick on Economics, or press "E".  Then press "C" (or click on</w:t>
      </w:r>
    </w:p>
    <w:p>
      <w:pPr>
        <w:pStyle w:val="PreformattedText"/>
        <w:bidi w:val="0"/>
        <w:jc w:val="left"/>
        <w:rPr/>
      </w:pPr>
      <w:r>
        <w:rPr/>
        <w:t>Computers Buy) to turn this option off. This will give you a little</w:t>
      </w:r>
    </w:p>
    <w:p>
      <w:pPr>
        <w:pStyle w:val="PreformattedText"/>
        <w:bidi w:val="0"/>
        <w:jc w:val="left"/>
        <w:rPr/>
      </w:pPr>
      <w:r>
        <w:rPr/>
        <w:t>advantage while you're learning.  Now press ESC, or click anywhere outside</w:t>
      </w:r>
    </w:p>
    <w:p>
      <w:pPr>
        <w:pStyle w:val="PreformattedText"/>
        <w:bidi w:val="0"/>
        <w:jc w:val="left"/>
        <w:rPr/>
      </w:pPr>
      <w:r>
        <w:rPr/>
        <w:t>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low system, you might want to go to the hardware menu and</w:t>
      </w:r>
    </w:p>
    <w:p>
      <w:pPr>
        <w:pStyle w:val="PreformattedText"/>
        <w:bidi w:val="0"/>
        <w:jc w:val="left"/>
        <w:rPr/>
      </w:pPr>
      <w:r>
        <w:rPr/>
        <w:t>set the firing delay to a smaller number. The best thing is to play it</w:t>
      </w:r>
    </w:p>
    <w:p>
      <w:pPr>
        <w:pStyle w:val="PreformattedText"/>
        <w:bidi w:val="0"/>
        <w:jc w:val="left"/>
        <w:rPr/>
      </w:pPr>
      <w:r>
        <w:rPr/>
        <w:t>once, and see how fast it is, then adjust it to suit your system. If the</w:t>
      </w:r>
    </w:p>
    <w:p>
      <w:pPr>
        <w:pStyle w:val="PreformattedText"/>
        <w:bidi w:val="0"/>
        <w:jc w:val="left"/>
        <w:rPr/>
      </w:pPr>
      <w:r>
        <w:rPr/>
        <w:t>system seems to be going too slow, just DECREAS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, save these defaults by selecting "Save Changes". You can</w:t>
      </w:r>
    </w:p>
    <w:p>
      <w:pPr>
        <w:pStyle w:val="PreformattedText"/>
        <w:bidi w:val="0"/>
        <w:jc w:val="left"/>
        <w:rPr/>
      </w:pPr>
      <w:r>
        <w:rPr/>
        <w:t>always retype them later, or get rid or them later, at your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click on Start, or press "S", and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will turn red (every player has his or her own color).  The</w:t>
      </w:r>
    </w:p>
    <w:p>
      <w:pPr>
        <w:pStyle w:val="PreformattedText"/>
        <w:bidi w:val="0"/>
        <w:jc w:val="left"/>
        <w:rPr/>
      </w:pPr>
      <w:r>
        <w:rPr/>
        <w:t>computer will display a window which says "Player 1".  Type your name and</w:t>
      </w:r>
    </w:p>
    <w:p>
      <w:pPr>
        <w:pStyle w:val="PreformattedText"/>
        <w:bidi w:val="0"/>
        <w:jc w:val="left"/>
        <w:rPr/>
      </w:pPr>
      <w:r>
        <w:rPr/>
        <w:t>press ENTER.  For now, ignore the tank icons across the bottom.  Click on</w:t>
      </w:r>
    </w:p>
    <w:p>
      <w:pPr>
        <w:pStyle w:val="PreformattedText"/>
        <w:bidi w:val="0"/>
        <w:jc w:val="left"/>
        <w:rPr/>
      </w:pPr>
      <w:r>
        <w:rPr/>
        <w:t>the Done button or press 'D'. (A second ENTER will also work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the screen will turn green, and display a new window.  If you hav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orch Quick Start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nd, type in his or her name like you did for yourself.  Otherwise,</w:t>
      </w:r>
    </w:p>
    <w:p>
      <w:pPr>
        <w:pStyle w:val="PreformattedText"/>
        <w:bidi w:val="0"/>
        <w:jc w:val="left"/>
        <w:rPr/>
      </w:pPr>
      <w:r>
        <w:rPr/>
        <w:t>you'll want to select a computer foe.  To do this, click on the picture of</w:t>
      </w:r>
    </w:p>
    <w:p>
      <w:pPr>
        <w:pStyle w:val="PreformattedText"/>
        <w:bidi w:val="0"/>
        <w:jc w:val="left"/>
        <w:rPr/>
      </w:pPr>
      <w:r>
        <w:rPr/>
        <w:t>a computer in the lower left, or press TAB (you might need to press ESCAPE</w:t>
      </w:r>
    </w:p>
    <w:p>
      <w:pPr>
        <w:pStyle w:val="PreformattedText"/>
        <w:bidi w:val="0"/>
        <w:jc w:val="left"/>
        <w:rPr/>
      </w:pPr>
      <w:r>
        <w:rPr/>
        <w:t>first, to let the computer know you won't be typing in a name).  The screen</w:t>
      </w:r>
    </w:p>
    <w:p>
      <w:pPr>
        <w:pStyle w:val="PreformattedText"/>
        <w:bidi w:val="0"/>
        <w:jc w:val="left"/>
        <w:rPr/>
      </w:pPr>
      <w:r>
        <w:rPr/>
        <w:t>will change to list the different types of Computers available.  The</w:t>
      </w:r>
    </w:p>
    <w:p>
      <w:pPr>
        <w:pStyle w:val="PreformattedText"/>
        <w:bidi w:val="0"/>
        <w:jc w:val="left"/>
        <w:rPr/>
      </w:pPr>
      <w:r>
        <w:rPr/>
        <w:t>opponent types are all explained later in this manual. For now, choose</w:t>
      </w:r>
    </w:p>
    <w:p>
      <w:pPr>
        <w:pStyle w:val="PreformattedText"/>
        <w:bidi w:val="0"/>
        <w:jc w:val="left"/>
        <w:rPr/>
      </w:pPr>
      <w:r>
        <w:rPr/>
        <w:t>Moron by pressing 'M' or clicking on the word "Moron.'  That should give</w:t>
      </w:r>
    </w:p>
    <w:p>
      <w:pPr>
        <w:pStyle w:val="PreformattedText"/>
        <w:bidi w:val="0"/>
        <w:jc w:val="left"/>
        <w:rPr/>
      </w:pPr>
      <w:r>
        <w:rPr/>
        <w:t>you a chance to learn the ropes.  Then press the Done button, or ENTER.</w:t>
      </w:r>
    </w:p>
    <w:p>
      <w:pPr>
        <w:pStyle w:val="PreformattedText"/>
        <w:bidi w:val="0"/>
        <w:jc w:val="left"/>
        <w:rPr/>
      </w:pPr>
      <w:r>
        <w:rPr/>
        <w:t>(The computer will choose its own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computer will generate a random Scorched Earth background. A player</w:t>
      </w:r>
    </w:p>
    <w:p>
      <w:pPr>
        <w:pStyle w:val="PreformattedText"/>
        <w:bidi w:val="0"/>
        <w:jc w:val="left"/>
        <w:rPr/>
      </w:pPr>
      <w:r>
        <w:rPr/>
        <w:t>will be chosen at random to go first, and then play will proceed from left</w:t>
      </w:r>
    </w:p>
    <w:p>
      <w:pPr>
        <w:pStyle w:val="PreformattedText"/>
        <w:bidi w:val="0"/>
        <w:jc w:val="left"/>
        <w:rPr/>
      </w:pPr>
      <w:r>
        <w:rPr/>
        <w:t>to right. If the computer went first, you have already been fired upon.</w:t>
      </w:r>
    </w:p>
    <w:p>
      <w:pPr>
        <w:pStyle w:val="PreformattedText"/>
        <w:bidi w:val="0"/>
        <w:jc w:val="left"/>
        <w:rPr/>
      </w:pPr>
      <w:r>
        <w:rPr/>
        <w:t>Get reve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re, select fire-power, by using the up and down arrows, or putting the</w:t>
      </w:r>
    </w:p>
    <w:p>
      <w:pPr>
        <w:pStyle w:val="PreformattedText"/>
        <w:bidi w:val="0"/>
        <w:jc w:val="left"/>
        <w:rPr/>
      </w:pPr>
      <w:r>
        <w:rPr/>
        <w:t>mouse over it (at the top left of screen) and pressing the left or right</w:t>
      </w:r>
    </w:p>
    <w:p>
      <w:pPr>
        <w:pStyle w:val="PreformattedText"/>
        <w:bidi w:val="0"/>
        <w:jc w:val="left"/>
        <w:rPr/>
      </w:pPr>
      <w:r>
        <w:rPr/>
        <w:t>button to increase or decrease power. Do the same with angle, using the</w:t>
      </w:r>
    </w:p>
    <w:p>
      <w:pPr>
        <w:pStyle w:val="PreformattedText"/>
        <w:bidi w:val="0"/>
        <w:jc w:val="left"/>
        <w:rPr/>
      </w:pPr>
      <w:r>
        <w:rPr/>
        <w:t>left and right arrows, or putting the cursor on it and using th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space bar, or both mouse buttons at once! Bo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basically how it goes. You can keep shooting till you get the other</w:t>
      </w:r>
    </w:p>
    <w:p>
      <w:pPr>
        <w:pStyle w:val="PreformattedText"/>
        <w:bidi w:val="0"/>
        <w:jc w:val="left"/>
        <w:rPr/>
      </w:pPr>
      <w:r>
        <w:rPr/>
        <w:t>tank(s). If you're having trouble, start over, and set the Trace option to</w:t>
      </w:r>
    </w:p>
    <w:p>
      <w:pPr>
        <w:pStyle w:val="PreformattedText"/>
        <w:bidi w:val="0"/>
        <w:jc w:val="left"/>
        <w:rPr/>
      </w:pPr>
      <w:r>
        <w:rPr/>
        <w:t>ON, so that all your missiles leave a colored track. The screen will get</w:t>
      </w:r>
    </w:p>
    <w:p>
      <w:pPr>
        <w:pStyle w:val="PreformattedText"/>
        <w:bidi w:val="0"/>
        <w:jc w:val="left"/>
        <w:rPr/>
      </w:pPr>
      <w:r>
        <w:rPr/>
        <w:t>messy, but it's much easier to figure out where you 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kill a tank, you have the option to buy weapons, based on how</w:t>
      </w:r>
    </w:p>
    <w:p>
      <w:pPr>
        <w:pStyle w:val="PreformattedText"/>
        <w:bidi w:val="0"/>
        <w:jc w:val="left"/>
        <w:rPr/>
      </w:pPr>
      <w:r>
        <w:rPr/>
        <w:t>much money you made. Money you don't spend will be saved till later. Try</w:t>
      </w:r>
    </w:p>
    <w:p>
      <w:pPr>
        <w:pStyle w:val="PreformattedText"/>
        <w:bidi w:val="0"/>
        <w:jc w:val="left"/>
        <w:rPr/>
      </w:pPr>
      <w:r>
        <w:rPr/>
        <w:t>buying a Baby Nuke. Then, before you fire the next time, press TAB, or</w:t>
      </w:r>
    </w:p>
    <w:p>
      <w:pPr>
        <w:pStyle w:val="PreformattedText"/>
        <w:bidi w:val="0"/>
        <w:jc w:val="left"/>
        <w:rPr/>
      </w:pPr>
      <w:r>
        <w:rPr/>
        <w:t>select your weapon by clicking the left or right mouse button on the top</w:t>
      </w:r>
    </w:p>
    <w:p>
      <w:pPr>
        <w:pStyle w:val="PreformattedText"/>
        <w:bidi w:val="0"/>
        <w:jc w:val="left"/>
        <w:rPr/>
      </w:pPr>
      <w:r>
        <w:rPr/>
        <w:t>right corner of the screen. Sit back and watch the fun. The tank control</w:t>
      </w:r>
    </w:p>
    <w:p>
      <w:pPr>
        <w:pStyle w:val="PreformattedText"/>
        <w:bidi w:val="0"/>
        <w:jc w:val="left"/>
        <w:rPr/>
      </w:pPr>
      <w:r>
        <w:rPr/>
        <w:t>panel is activated by pressing "T" or left-clicking on a player's name.</w:t>
      </w:r>
    </w:p>
    <w:p>
      <w:pPr>
        <w:pStyle w:val="PreformattedText"/>
        <w:bidi w:val="0"/>
        <w:jc w:val="left"/>
        <w:rPr/>
      </w:pPr>
      <w:r>
        <w:rPr/>
        <w:t>Here you can work the guidance and defen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hit "Alt-S" for the system menu, which will let you exit the</w:t>
      </w:r>
    </w:p>
    <w:p>
      <w:pPr>
        <w:pStyle w:val="PreformattedText"/>
        <w:bidi w:val="0"/>
        <w:jc w:val="left"/>
        <w:rPr/>
      </w:pPr>
      <w:r>
        <w:rPr/>
        <w:t>game, switch players, or kill everyone. Most of all, just experiment, and</w:t>
      </w:r>
    </w:p>
    <w:p>
      <w:pPr>
        <w:pStyle w:val="PreformattedText"/>
        <w:bidi w:val="0"/>
        <w:jc w:val="left"/>
        <w:rPr/>
      </w:pPr>
      <w:r>
        <w:rPr/>
        <w:t>have fun. Answers to any questions at all should be in the manual, but</w:t>
      </w:r>
    </w:p>
    <w:p>
      <w:pPr>
        <w:pStyle w:val="PreformattedText"/>
        <w:bidi w:val="0"/>
        <w:jc w:val="left"/>
        <w:rPr/>
      </w:pPr>
      <w:r>
        <w:rPr/>
        <w:t>don't hesitate to e-mail and ask. Appropriate addresses are at the end of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hosen START from the main menu, you will be allowed to</w:t>
      </w:r>
    </w:p>
    <w:p>
      <w:pPr>
        <w:pStyle w:val="PreformattedText"/>
        <w:bidi w:val="0"/>
        <w:jc w:val="left"/>
        <w:rPr/>
      </w:pPr>
      <w:r>
        <w:rPr/>
        <w:t>choose settings unique to each player.  All of these choices can be changed</w:t>
      </w:r>
    </w:p>
    <w:p>
      <w:pPr>
        <w:pStyle w:val="PreformattedText"/>
        <w:bidi w:val="0"/>
        <w:jc w:val="left"/>
        <w:rPr/>
      </w:pPr>
      <w:r>
        <w:rPr/>
        <w:t>while playing the game by using the system menu (See Using the System</w:t>
      </w:r>
    </w:p>
    <w:p>
      <w:pPr>
        <w:pStyle w:val="PreformattedText"/>
        <w:bidi w:val="0"/>
        <w:jc w:val="left"/>
        <w:rPr/>
      </w:pPr>
      <w:r>
        <w:rPr/>
        <w:t>Menu).  The following procedure will repeat for each player in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The background will change to several shades of a particular color.  This</w:t>
      </w:r>
    </w:p>
    <w:p>
      <w:pPr>
        <w:pStyle w:val="PreformattedText"/>
        <w:bidi w:val="0"/>
        <w:jc w:val="left"/>
        <w:rPr/>
      </w:pPr>
      <w:r>
        <w:rPr/>
        <w:t>color will represent the player being configured, and may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The Tank Initialization Panel will appear.  This identifies the current</w:t>
      </w:r>
    </w:p>
    <w:p>
      <w:pPr>
        <w:pStyle w:val="PreformattedText"/>
        <w:bidi w:val="0"/>
        <w:jc w:val="left"/>
        <w:rPr/>
      </w:pPr>
      <w:r>
        <w:rPr/>
        <w:t>tank by number, and gives access to all the settings you can control.  The</w:t>
      </w:r>
    </w:p>
    <w:p>
      <w:pPr>
        <w:pStyle w:val="PreformattedText"/>
        <w:bidi w:val="0"/>
        <w:jc w:val="left"/>
        <w:rPr/>
      </w:pPr>
      <w:r>
        <w:rPr/>
        <w:t>contents of the Tank Initialization Panel vary depending on what kind of</w:t>
      </w:r>
    </w:p>
    <w:p>
      <w:pPr>
        <w:pStyle w:val="PreformattedText"/>
        <w:bidi w:val="0"/>
        <w:jc w:val="left"/>
        <w:rPr/>
      </w:pPr>
      <w:r>
        <w:rPr/>
        <w:t>player you are choosing: Computer-controlled, or human-controlled.  To</w:t>
      </w:r>
    </w:p>
    <w:p>
      <w:pPr>
        <w:pStyle w:val="PreformattedText"/>
        <w:bidi w:val="0"/>
        <w:jc w:val="left"/>
        <w:rPr/>
      </w:pPr>
      <w:r>
        <w:rPr/>
        <w:t>switch between the types of players, press the TAB key or select the</w:t>
      </w:r>
    </w:p>
    <w:p>
      <w:pPr>
        <w:pStyle w:val="PreformattedText"/>
        <w:bidi w:val="0"/>
        <w:jc w:val="left"/>
        <w:rPr/>
      </w:pPr>
      <w:r>
        <w:rPr/>
        <w:t>appropriate icon.  The various choices are described below.  When you are</w:t>
      </w:r>
    </w:p>
    <w:p>
      <w:pPr>
        <w:pStyle w:val="PreformattedText"/>
        <w:bidi w:val="0"/>
        <w:jc w:val="left"/>
        <w:rPr/>
      </w:pPr>
      <w:r>
        <w:rPr/>
        <w:t>satisfied with your choices, press "Done" 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If you are starting with initial cash, then</w:t>
      </w:r>
    </w:p>
    <w:p>
      <w:pPr>
        <w:pStyle w:val="PreformattedText"/>
        <w:bidi w:val="0"/>
        <w:jc w:val="left"/>
        <w:rPr/>
      </w:pPr>
      <w:r>
        <w:rPr/>
        <w:t>each player will have a chance to buy things (see Buying Equipment).</w:t>
      </w:r>
    </w:p>
    <w:p>
      <w:pPr>
        <w:pStyle w:val="PreformattedText"/>
        <w:bidi w:val="0"/>
        <w:jc w:val="left"/>
        <w:rPr/>
      </w:pPr>
      <w:r>
        <w:rPr/>
        <w:t>Otherwise, you will proceed directly to the game (see Playing the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an-Controlled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uman controlled players, you must at least enter your name.  You do</w:t>
      </w:r>
    </w:p>
    <w:p>
      <w:pPr>
        <w:pStyle w:val="PreformattedText"/>
        <w:bidi w:val="0"/>
        <w:jc w:val="left"/>
        <w:rPr/>
      </w:pPr>
      <w:r>
        <w:rPr/>
        <w:t>this by typing into the box labelled "Name" at the top of the</w:t>
      </w:r>
    </w:p>
    <w:p>
      <w:pPr>
        <w:pStyle w:val="PreformattedText"/>
        <w:bidi w:val="0"/>
        <w:jc w:val="left"/>
        <w:rPr/>
      </w:pPr>
      <w:r>
        <w:rPr/>
        <w:t>initialization panel.  If there is not a blinking vertical line (a</w:t>
      </w:r>
    </w:p>
    <w:p>
      <w:pPr>
        <w:pStyle w:val="PreformattedText"/>
        <w:bidi w:val="0"/>
        <w:jc w:val="left"/>
        <w:rPr/>
      </w:pPr>
      <w:r>
        <w:rPr/>
        <w:t>"caret"), you will need to press 'N' first to select this field.  After you</w:t>
      </w:r>
    </w:p>
    <w:p>
      <w:pPr>
        <w:pStyle w:val="PreformattedText"/>
        <w:bidi w:val="0"/>
        <w:jc w:val="left"/>
        <w:rPr/>
      </w:pPr>
      <w:r>
        <w:rPr/>
        <w:t>have entered your nam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simultaneous mode you must decide which keys the</w:t>
      </w:r>
    </w:p>
    <w:p>
      <w:pPr>
        <w:pStyle w:val="PreformattedText"/>
        <w:bidi w:val="0"/>
        <w:jc w:val="left"/>
        <w:rPr/>
      </w:pPr>
      <w:r>
        <w:rPr/>
        <w:t>players will use to control their tank, as every player will use the</w:t>
      </w:r>
    </w:p>
    <w:p>
      <w:pPr>
        <w:pStyle w:val="PreformattedText"/>
        <w:bidi w:val="0"/>
        <w:jc w:val="left"/>
        <w:rPr/>
      </w:pPr>
      <w:r>
        <w:rPr/>
        <w:t>keyboard simultaneously (Computer players don't need keys, so this</w:t>
      </w:r>
    </w:p>
    <w:p>
      <w:pPr>
        <w:pStyle w:val="PreformattedText"/>
        <w:bidi w:val="0"/>
        <w:jc w:val="left"/>
        <w:rPr/>
      </w:pPr>
      <w:r>
        <w:rPr/>
        <w:t>selection applies only to non-computer players).  You must choose six keys,</w:t>
      </w:r>
    </w:p>
    <w:p>
      <w:pPr>
        <w:pStyle w:val="PreformattedText"/>
        <w:bidi w:val="0"/>
        <w:jc w:val="left"/>
        <w:rPr/>
      </w:pPr>
      <w:r>
        <w:rPr/>
        <w:t>for six different actions, as shown on the initialization panel by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cons, in order, st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 rotation of the tur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-clockwise rotation of the tur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firing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ing firing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tton to change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ress the key you want, one for each box.  Be careful to make sure</w:t>
      </w:r>
    </w:p>
    <w:p>
      <w:pPr>
        <w:pStyle w:val="PreformattedText"/>
        <w:bidi w:val="0"/>
        <w:jc w:val="left"/>
        <w:rPr/>
      </w:pPr>
      <w:r>
        <w:rPr/>
        <w:t>that no key is used for more than one thing (if you don't, you will hear a</w:t>
      </w:r>
    </w:p>
    <w:p>
      <w:pPr>
        <w:pStyle w:val="PreformattedText"/>
        <w:bidi w:val="0"/>
        <w:jc w:val="left"/>
        <w:rPr/>
      </w:pPr>
      <w:r>
        <w:rPr/>
        <w:t>beep, and must enter a new key).  For more information, see Simultane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-Controlled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se to play the Computer, you will be prompted for information on</w:t>
      </w:r>
    </w:p>
    <w:p>
      <w:pPr>
        <w:pStyle w:val="PreformattedText"/>
        <w:bidi w:val="0"/>
        <w:jc w:val="left"/>
        <w:rPr/>
      </w:pPr>
      <w:r>
        <w:rPr/>
        <w:t>how the computer should play the tank.  Choices and their meanings are</w:t>
      </w:r>
    </w:p>
    <w:p>
      <w:pPr>
        <w:pStyle w:val="PreformattedText"/>
        <w:bidi w:val="0"/>
        <w:jc w:val="left"/>
        <w:rPr/>
      </w:pPr>
      <w:r>
        <w:rPr/>
        <w:t>listed below.  In any case, the computer will choose a name for its player</w:t>
      </w:r>
    </w:p>
    <w:p>
      <w:pPr>
        <w:pStyle w:val="PreformattedText"/>
        <w:bidi w:val="0"/>
        <w:jc w:val="left"/>
        <w:rPr/>
      </w:pPr>
      <w:r>
        <w:rPr/>
        <w:t>which will not conflict with any name used by a human (or otherwise)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vailable Computer Op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tegory       Methods of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--------     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ron          Well, you can't get much stupider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.  Morons just pick an angl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ower, and shoot.  Definitely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eginn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oter        Shooters can be significantly deadl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an Morons, but only if they ha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raight line of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olshark      Poolsharks act like Shooters unles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re using rebounding walls.  Then th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ry to rebound shots off of the wal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ceilings to shoo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sser         Tossers start out like Morons, b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y'll refine their aim to get clo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closer, until they hit.  If the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itial shot isn't too close,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ome time to kil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ooser        Choosers have all the above metho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vailable to them, and decide which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ll be mos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oiler        Spoilers are decidedly dangerou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king into account the wind factor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ravity, they will get a perfect sh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lmost every time, assuming nothing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 the way.  Luckily, they aren't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compensate for viscous air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yborg         Cyborgs use methods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poilers, but are much nastier abou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oosing targets.  They will tend to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ttack tanks who are weakened, winning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r have attacked them in the past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known        If you choose this option, one of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 will be chosen randomly to contr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tank, but you will not be not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f what the selection wa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 Icon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are choosing a human or a computer player, you will need to</w:t>
      </w:r>
    </w:p>
    <w:p>
      <w:pPr>
        <w:pStyle w:val="PreformattedText"/>
        <w:bidi w:val="0"/>
        <w:jc w:val="left"/>
        <w:rPr/>
      </w:pPr>
      <w:r>
        <w:rPr/>
        <w:t>select an icon,  or graphical image, that will represent the tank.  For the</w:t>
      </w:r>
    </w:p>
    <w:p>
      <w:pPr>
        <w:pStyle w:val="PreformattedText"/>
        <w:bidi w:val="0"/>
        <w:jc w:val="left"/>
        <w:rPr/>
      </w:pPr>
      <w:r>
        <w:rPr/>
        <w:t>most part, this is just a matter of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an icon that doesn't have wheels or treads, you  are</w:t>
      </w:r>
    </w:p>
    <w:p>
      <w:pPr>
        <w:pStyle w:val="PreformattedText"/>
        <w:bidi w:val="0"/>
        <w:jc w:val="left"/>
        <w:rPr/>
      </w:pPr>
      <w:r>
        <w:rPr/>
        <w:t>selecting a fixed emplacement rather than a tank, and that player will not</w:t>
      </w:r>
    </w:p>
    <w:p>
      <w:pPr>
        <w:pStyle w:val="PreformattedText"/>
        <w:bidi w:val="0"/>
        <w:jc w:val="left"/>
        <w:rPr/>
      </w:pPr>
      <w:r>
        <w:rPr/>
        <w:t>be able to buy (or use) fuel.  Thus, they will be immobile for the duration</w:t>
      </w:r>
    </w:p>
    <w:p>
      <w:pPr>
        <w:pStyle w:val="PreformattedText"/>
        <w:bidi w:val="0"/>
        <w:jc w:val="left"/>
        <w:rPr/>
      </w:pPr>
      <w:r>
        <w:rPr/>
        <w:t>of each round (except for falling, of cours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icons may only be selected for Computer players.  This icon is</w:t>
      </w:r>
    </w:p>
    <w:p>
      <w:pPr>
        <w:pStyle w:val="PreformattedText"/>
        <w:bidi w:val="0"/>
        <w:jc w:val="left"/>
        <w:rPr/>
      </w:pPr>
      <w:r>
        <w:rPr/>
        <w:t>the largest one to the right, and will appear grayed while you are choosing</w:t>
      </w:r>
    </w:p>
    <w:p>
      <w:pPr>
        <w:pStyle w:val="PreformattedText"/>
        <w:bidi w:val="0"/>
        <w:jc w:val="left"/>
        <w:rPr/>
      </w:pPr>
      <w:r>
        <w:rPr/>
        <w:t>human players.  The icon represents the deadly "Triple-turreted tank",</w:t>
      </w:r>
    </w:p>
    <w:p>
      <w:pPr>
        <w:pStyle w:val="PreformattedText"/>
        <w:bidi w:val="0"/>
        <w:jc w:val="left"/>
        <w:rPr/>
      </w:pPr>
      <w:r>
        <w:rPr/>
        <w:t>which allows the tank to fire three shots at a time if it is using Missiles</w:t>
      </w:r>
    </w:p>
    <w:p>
      <w:pPr>
        <w:pStyle w:val="PreformattedText"/>
        <w:bidi w:val="0"/>
        <w:jc w:val="left"/>
        <w:rPr/>
      </w:pPr>
      <w:r>
        <w:rPr/>
        <w:t>or Baby Missiles.  This gives particularly good players a run for their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ame starts, you will see a background drawn, with tanks scattered</w:t>
      </w:r>
    </w:p>
    <w:p>
      <w:pPr>
        <w:pStyle w:val="PreformattedText"/>
        <w:bidi w:val="0"/>
        <w:jc w:val="left"/>
        <w:rPr/>
      </w:pPr>
      <w:r>
        <w:rPr/>
        <w:t>more or less evenly across the landscape.  Most of the action is controlled</w:t>
      </w:r>
    </w:p>
    <w:p>
      <w:pPr>
        <w:pStyle w:val="PreformattedText"/>
        <w:bidi w:val="0"/>
        <w:jc w:val="left"/>
        <w:rPr/>
      </w:pPr>
      <w:r>
        <w:rPr/>
        <w:t>from the thin horizontal control bar across the top, but there are a few</w:t>
      </w:r>
    </w:p>
    <w:p>
      <w:pPr>
        <w:pStyle w:val="PreformattedText"/>
        <w:bidi w:val="0"/>
        <w:jc w:val="left"/>
        <w:rPr/>
      </w:pPr>
      <w:r>
        <w:rPr/>
        <w:t>extra options which use other parts of the screen.  The top bar might be</w:t>
      </w:r>
    </w:p>
    <w:p>
      <w:pPr>
        <w:pStyle w:val="PreformattedText"/>
        <w:bidi w:val="0"/>
        <w:jc w:val="left"/>
        <w:rPr/>
      </w:pPr>
      <w:r>
        <w:rPr/>
        <w:t>arrang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ower: 345      Angle: 35                Sprig                o 3 Dirt Cl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is the amount of power you wish to fire your weapon with.  It may be</w:t>
      </w:r>
    </w:p>
    <w:p>
      <w:pPr>
        <w:pStyle w:val="PreformattedText"/>
        <w:bidi w:val="0"/>
        <w:jc w:val="left"/>
        <w:rPr/>
      </w:pPr>
      <w:r>
        <w:rPr/>
        <w:t>anywhere between zero and the maximum available power for your tank (1000</w:t>
      </w:r>
    </w:p>
    <w:p>
      <w:pPr>
        <w:pStyle w:val="PreformattedText"/>
        <w:bidi w:val="0"/>
        <w:jc w:val="left"/>
        <w:rPr/>
      </w:pPr>
      <w:r>
        <w:rPr/>
        <w:t>if you're at full strength)  Your current maximum may be found on the Tank</w:t>
      </w:r>
    </w:p>
    <w:p>
      <w:pPr>
        <w:pStyle w:val="PreformattedText"/>
        <w:bidi w:val="0"/>
        <w:jc w:val="left"/>
        <w:rPr/>
      </w:pPr>
      <w:r>
        <w:rPr/>
        <w:t>Control Panel, which you access by pressing 't' (explained in just a</w:t>
      </w:r>
    </w:p>
    <w:p>
      <w:pPr>
        <w:pStyle w:val="PreformattedText"/>
        <w:bidi w:val="0"/>
        <w:jc w:val="left"/>
        <w:rPr/>
      </w:pPr>
      <w:r>
        <w:rPr/>
        <w:t>moment), or will be listed on the next line if you have enable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e is the angle at which you will be firing.  It will always be between</w:t>
      </w:r>
    </w:p>
    <w:p>
      <w:pPr>
        <w:pStyle w:val="PreformattedText"/>
        <w:bidi w:val="0"/>
        <w:jc w:val="left"/>
        <w:rPr/>
      </w:pPr>
      <w:r>
        <w:rPr/>
        <w:t>0 and 90.  You must look at you tank to know which direction you will be</w:t>
      </w:r>
    </w:p>
    <w:p>
      <w:pPr>
        <w:pStyle w:val="PreformattedText"/>
        <w:bidi w:val="0"/>
        <w:jc w:val="left"/>
        <w:rPr/>
      </w:pPr>
      <w:r>
        <w:rPr/>
        <w:t>firing.  0 is horizontally level, and 90 degrees is straigh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g would be the name of the player whose turn it is, and will be written</w:t>
      </w:r>
    </w:p>
    <w:p>
      <w:pPr>
        <w:pStyle w:val="PreformattedText"/>
        <w:bidi w:val="0"/>
        <w:jc w:val="left"/>
        <w:rPr/>
      </w:pPr>
      <w:r>
        <w:rPr/>
        <w:t>in the same color as the tank representing tha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 Clod is the currently selected weapon.  On the far right, there will</w:t>
      </w:r>
    </w:p>
    <w:p>
      <w:pPr>
        <w:pStyle w:val="PreformattedText"/>
        <w:bidi w:val="0"/>
        <w:jc w:val="left"/>
        <w:rPr/>
      </w:pPr>
      <w:r>
        <w:rPr/>
        <w:t>always be an icon, a number, and the name of the currently selected weapon.</w:t>
      </w:r>
    </w:p>
    <w:p>
      <w:pPr>
        <w:pStyle w:val="PreformattedText"/>
        <w:bidi w:val="0"/>
        <w:jc w:val="left"/>
        <w:rPr/>
      </w:pPr>
      <w:r>
        <w:rPr/>
        <w:t>The number indicates how many of that weapon you have left.  This number</w:t>
      </w:r>
    </w:p>
    <w:p>
      <w:pPr>
        <w:pStyle w:val="PreformattedText"/>
        <w:bidi w:val="0"/>
        <w:jc w:val="left"/>
        <w:rPr/>
      </w:pPr>
      <w:r>
        <w:rPr/>
        <w:t>will always be greater than zero, as you can't select a weapon if you don't</w:t>
      </w:r>
    </w:p>
    <w:p>
      <w:pPr>
        <w:pStyle w:val="PreformattedText"/>
        <w:bidi w:val="0"/>
        <w:jc w:val="left"/>
        <w:rPr/>
      </w:pPr>
      <w:r>
        <w:rPr/>
        <w:t>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pper right corner of the sky, there will be the word Wind written</w:t>
      </w:r>
    </w:p>
    <w:p>
      <w:pPr>
        <w:pStyle w:val="PreformattedText"/>
        <w:bidi w:val="0"/>
        <w:jc w:val="left"/>
        <w:rPr/>
      </w:pPr>
      <w:r>
        <w:rPr/>
        <w:t>in a light blue, with either an arrow pointing left or right, and a number.</w:t>
      </w:r>
    </w:p>
    <w:p>
      <w:pPr>
        <w:pStyle w:val="PreformattedText"/>
        <w:bidi w:val="0"/>
        <w:jc w:val="left"/>
        <w:rPr/>
      </w:pPr>
      <w:r>
        <w:rPr/>
        <w:t>This represents the speed and direction of the wind, which will affect your</w:t>
      </w:r>
    </w:p>
    <w:p>
      <w:pPr>
        <w:pStyle w:val="PreformattedText"/>
        <w:bidi w:val="0"/>
        <w:jc w:val="left"/>
        <w:rPr/>
      </w:pPr>
      <w:r>
        <w:rPr/>
        <w:t>shot.  You can control the wind somewhat before you start the game by</w:t>
      </w:r>
    </w:p>
    <w:p>
      <w:pPr>
        <w:pStyle w:val="PreformattedText"/>
        <w:bidi w:val="0"/>
        <w:jc w:val="left"/>
        <w:rPr/>
      </w:pPr>
      <w:r>
        <w:rPr/>
        <w:t>changing options on the Weather menu (see Main Menu).  If there is no wind,</w:t>
      </w:r>
    </w:p>
    <w:p>
      <w:pPr>
        <w:pStyle w:val="PreformattedText"/>
        <w:bidi w:val="0"/>
        <w:jc w:val="left"/>
        <w:rPr/>
      </w:pPr>
      <w:r>
        <w:rPr/>
        <w:t>the words No Wind will be writte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nabled the Status Bar (which can be found on the Play Options</w:t>
      </w:r>
    </w:p>
    <w:p>
      <w:pPr>
        <w:pStyle w:val="PreformattedText"/>
        <w:bidi w:val="0"/>
        <w:jc w:val="left"/>
        <w:rPr/>
      </w:pPr>
      <w:r>
        <w:rPr/>
        <w:t>menu), there will be a second line of information (Beginners should</w:t>
      </w:r>
    </w:p>
    <w:p>
      <w:pPr>
        <w:pStyle w:val="PreformattedText"/>
        <w:bidi w:val="0"/>
        <w:jc w:val="left"/>
        <w:rPr/>
      </w:pPr>
      <w:r>
        <w:rPr/>
        <w:t>probably skip this section on first reading.  Go to section title "Controls</w:t>
      </w:r>
    </w:p>
    <w:p>
      <w:pPr>
        <w:pStyle w:val="PreformattedText"/>
        <w:bidi w:val="0"/>
        <w:jc w:val="left"/>
        <w:rPr/>
      </w:pPr>
      <w:r>
        <w:rPr/>
        <w:t>Available."   If, on the other hand, you are a compulsive reader, feel free</w:t>
      </w:r>
    </w:p>
    <w:p>
      <w:pPr>
        <w:pStyle w:val="PreformattedText"/>
        <w:bidi w:val="0"/>
        <w:jc w:val="left"/>
        <w:rPr/>
      </w:pPr>
      <w:r>
        <w:rPr/>
        <w:t>to continue... no secrets here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ax: 1000   0 [batt]    0 [para]     0 [shields] 0%    0 [guidance]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trig]   0 [fuel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bar takes some getting used to, but is a fast way to control</w:t>
      </w:r>
    </w:p>
    <w:p>
      <w:pPr>
        <w:pStyle w:val="PreformattedText"/>
        <w:bidi w:val="0"/>
        <w:jc w:val="left"/>
        <w:rPr/>
      </w:pPr>
      <w:r>
        <w:rPr/>
        <w:t>your tank.  The leftmost entry shows your current maximum firing power.</w:t>
      </w:r>
    </w:p>
    <w:p>
      <w:pPr>
        <w:pStyle w:val="PreformattedText"/>
        <w:bidi w:val="0"/>
        <w:jc w:val="left"/>
        <w:rPr/>
      </w:pPr>
      <w:r>
        <w:rPr/>
        <w:t>This will be 10 times your tank's remaining power.  If this number reaches</w:t>
      </w:r>
    </w:p>
    <w:p>
      <w:pPr>
        <w:pStyle w:val="PreformattedText"/>
        <w:bidi w:val="0"/>
        <w:jc w:val="left"/>
        <w:rPr/>
      </w:pPr>
      <w:r>
        <w:rPr/>
        <w:t>zero, you are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status bar contains a number of icons.  Typically, if an</w:t>
      </w:r>
    </w:p>
    <w:p>
      <w:pPr>
        <w:pStyle w:val="PreformattedText"/>
        <w:bidi w:val="0"/>
        <w:jc w:val="left"/>
        <w:rPr/>
      </w:pPr>
      <w:r>
        <w:rPr/>
        <w:t>item is available, the number to the left of its icon will be dark</w:t>
      </w:r>
    </w:p>
    <w:p>
      <w:pPr>
        <w:pStyle w:val="PreformattedText"/>
        <w:bidi w:val="0"/>
        <w:jc w:val="left"/>
        <w:rPr/>
      </w:pPr>
      <w:r>
        <w:rPr/>
        <w:t>(otherwise, it is gray).  If an icon is dark, that means it is "active,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ing the Game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either that action is selected, or available.  Each icon is explained</w:t>
      </w:r>
    </w:p>
    <w:p>
      <w:pPr>
        <w:pStyle w:val="PreformattedText"/>
        <w:bidi w:val="0"/>
        <w:jc w:val="left"/>
        <w:rPr/>
      </w:pPr>
      <w:r>
        <w:rPr/>
        <w:t>in brief detail below.  For more detail on these features, consult the</w:t>
      </w:r>
    </w:p>
    <w:p>
      <w:pPr>
        <w:pStyle w:val="PreformattedText"/>
        <w:bidi w:val="0"/>
        <w:jc w:val="left"/>
        <w:rPr/>
      </w:pPr>
      <w:r>
        <w:rPr/>
        <w:t>section on the Tank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con is a battery, and the number to the left is how many</w:t>
      </w:r>
    </w:p>
    <w:p>
      <w:pPr>
        <w:pStyle w:val="PreformattedText"/>
        <w:bidi w:val="0"/>
        <w:jc w:val="left"/>
        <w:rPr/>
      </w:pPr>
      <w:r>
        <w:rPr/>
        <w:t>batteries you have in stock (the number to the left of an icon indicates</w:t>
      </w:r>
    </w:p>
    <w:p>
      <w:pPr>
        <w:pStyle w:val="PreformattedText"/>
        <w:bidi w:val="0"/>
        <w:jc w:val="left"/>
        <w:rPr/>
      </w:pPr>
      <w:r>
        <w:rPr/>
        <w:t>how many of that icon you have available).  If your energy is not at full,</w:t>
      </w:r>
    </w:p>
    <w:p>
      <w:pPr>
        <w:pStyle w:val="PreformattedText"/>
        <w:bidi w:val="0"/>
        <w:jc w:val="left"/>
        <w:rPr/>
      </w:pPr>
      <w:r>
        <w:rPr/>
        <w:t>the icon of the battery will be black, indicating you can use batteries to</w:t>
      </w:r>
    </w:p>
    <w:p>
      <w:pPr>
        <w:pStyle w:val="PreformattedText"/>
        <w:bidi w:val="0"/>
        <w:jc w:val="left"/>
        <w:rPr/>
      </w:pPr>
      <w:r>
        <w:rPr/>
        <w:t>recharge your power.  If you have no batteries, or no need to use them,</w:t>
      </w:r>
    </w:p>
    <w:p>
      <w:pPr>
        <w:pStyle w:val="PreformattedText"/>
        <w:bidi w:val="0"/>
        <w:jc w:val="left"/>
        <w:rPr/>
      </w:pPr>
      <w:r>
        <w:rPr/>
        <w:t xml:space="preserve">this icon will be gr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icon is a parachute.  This lets you toggle the current state of</w:t>
      </w:r>
    </w:p>
    <w:p>
      <w:pPr>
        <w:pStyle w:val="PreformattedText"/>
        <w:bidi w:val="0"/>
        <w:jc w:val="left"/>
        <w:rPr/>
      </w:pPr>
      <w:r>
        <w:rPr/>
        <w:t>your parachutes, if you own any.  For example, if you have 5 parachutes</w:t>
      </w:r>
    </w:p>
    <w:p>
      <w:pPr>
        <w:pStyle w:val="PreformattedText"/>
        <w:bidi w:val="0"/>
        <w:jc w:val="left"/>
        <w:rPr/>
      </w:pPr>
      <w:r>
        <w:rPr/>
        <w:t>which are in the "passive" state, the 5 will be dark and the parachute icon</w:t>
      </w:r>
    </w:p>
    <w:p>
      <w:pPr>
        <w:pStyle w:val="PreformattedText"/>
        <w:bidi w:val="0"/>
        <w:jc w:val="left"/>
        <w:rPr/>
      </w:pPr>
      <w:r>
        <w:rPr/>
        <w:t>will be gray.  If the parachutes are "deployed," then the parachute will</w:t>
      </w:r>
    </w:p>
    <w:p>
      <w:pPr>
        <w:pStyle w:val="PreformattedText"/>
        <w:bidi w:val="0"/>
        <w:jc w:val="left"/>
        <w:rPr/>
      </w:pPr>
      <w:r>
        <w:rPr/>
        <w:t>also be dark.  If you have no parachutes, both the number and the icon will</w:t>
      </w:r>
    </w:p>
    <w:p>
      <w:pPr>
        <w:pStyle w:val="PreformattedText"/>
        <w:bidi w:val="0"/>
        <w:jc w:val="left"/>
        <w:rPr/>
      </w:pPr>
      <w:r>
        <w:rPr/>
        <w:t>be gray.  (Parachutes will be explained in greater detail further 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s the shield control.  If the shield icon is dark, that mean the icon</w:t>
      </w:r>
    </w:p>
    <w:p>
      <w:pPr>
        <w:pStyle w:val="PreformattedText"/>
        <w:bidi w:val="0"/>
        <w:jc w:val="left"/>
        <w:rPr/>
      </w:pPr>
      <w:r>
        <w:rPr/>
        <w:t>showing represents whatever shields are currently active.  The percentage</w:t>
      </w:r>
    </w:p>
    <w:p>
      <w:pPr>
        <w:pStyle w:val="PreformattedText"/>
        <w:bidi w:val="0"/>
        <w:jc w:val="left"/>
        <w:rPr/>
      </w:pPr>
      <w:r>
        <w:rPr/>
        <w:t>indicates how much of the active shield remains, while the number to the</w:t>
      </w:r>
    </w:p>
    <w:p>
      <w:pPr>
        <w:pStyle w:val="PreformattedText"/>
        <w:bidi w:val="0"/>
        <w:jc w:val="left"/>
        <w:rPr/>
      </w:pPr>
      <w:r>
        <w:rPr/>
        <w:t>left of the shield indicates how many of that type of shield you have in</w:t>
      </w:r>
    </w:p>
    <w:p>
      <w:pPr>
        <w:pStyle w:val="PreformattedText"/>
        <w:bidi w:val="0"/>
        <w:jc w:val="left"/>
        <w:rPr/>
      </w:pPr>
      <w:r>
        <w:rPr/>
        <w:t>inventory.  When you energize your shields, the shield represented by the</w:t>
      </w:r>
    </w:p>
    <w:p>
      <w:pPr>
        <w:pStyle w:val="PreformattedText"/>
        <w:bidi w:val="0"/>
        <w:jc w:val="left"/>
        <w:rPr/>
      </w:pPr>
      <w:r>
        <w:rPr/>
        <w:t>icon will be activated, decrementing the count on the left by one, and</w:t>
      </w:r>
    </w:p>
    <w:p>
      <w:pPr>
        <w:pStyle w:val="PreformattedText"/>
        <w:bidi w:val="0"/>
        <w:jc w:val="left"/>
        <w:rPr/>
      </w:pPr>
      <w:r>
        <w:rPr/>
        <w:t>increasing the percentage to one-hundred.  The icon of a small person to</w:t>
      </w:r>
    </w:p>
    <w:p>
      <w:pPr>
        <w:pStyle w:val="PreformattedText"/>
        <w:bidi w:val="0"/>
        <w:jc w:val="left"/>
        <w:rPr/>
      </w:pPr>
      <w:r>
        <w:rPr/>
        <w:t>indicate "no shields."  When shields are enabled, the "no shields" icon</w:t>
      </w:r>
    </w:p>
    <w:p>
      <w:pPr>
        <w:pStyle w:val="PreformattedText"/>
        <w:bidi w:val="0"/>
        <w:jc w:val="left"/>
        <w:rPr/>
      </w:pPr>
      <w:r>
        <w:rPr/>
        <w:t>will be a downward-pointing arrow.  You can use this icon can be used to</w:t>
      </w:r>
    </w:p>
    <w:p>
      <w:pPr>
        <w:pStyle w:val="PreformattedText"/>
        <w:bidi w:val="0"/>
        <w:jc w:val="left"/>
        <w:rPr/>
      </w:pPr>
      <w:r>
        <w:rPr/>
        <w:t>de-activate (take down) your shields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re guidance systems.  If there is a guidance system icon displayed,</w:t>
      </w:r>
    </w:p>
    <w:p>
      <w:pPr>
        <w:pStyle w:val="PreformattedText"/>
        <w:bidi w:val="0"/>
        <w:jc w:val="left"/>
        <w:rPr/>
      </w:pPr>
      <w:r>
        <w:rPr/>
        <w:t>that guidance system will be used when you fire (unless it does not apply,</w:t>
      </w:r>
    </w:p>
    <w:p>
      <w:pPr>
        <w:pStyle w:val="PreformattedText"/>
        <w:bidi w:val="0"/>
        <w:jc w:val="left"/>
        <w:rPr/>
      </w:pPr>
      <w:r>
        <w:rPr/>
        <w:t>explained later).  The small icon of a person means "No guidance, I can hit</w:t>
      </w:r>
    </w:p>
    <w:p>
      <w:pPr>
        <w:pStyle w:val="PreformattedText"/>
        <w:bidi w:val="0"/>
        <w:jc w:val="left"/>
        <w:rPr/>
      </w:pPr>
      <w:r>
        <w:rPr/>
        <w:t>that tank by myself!"  The number to the left indicates how manyFBGD####BGI Device Driver (EGAVGA) 3.00 - Jul 15 1992</w:t>
      </w:r>
    </w:p>
    <w:p>
      <w:pPr>
        <w:pStyle w:val="PreformattedText"/>
        <w:bidi w:val="0"/>
        <w:jc w:val="left"/>
        <w:rPr/>
      </w:pPr>
      <w:r>
        <w:rPr/>
        <w:t>Copyright (c) 1987,1992 Borland International</w:t>
      </w:r>
    </w:p>
    <w:p>
      <w:pPr>
        <w:pStyle w:val="PreformattedText"/>
        <w:bidi w:val="0"/>
        <w:jc w:val="left"/>
        <w:rPr/>
      </w:pPr>
      <w:r>
        <w:rPr/>
        <w:t>##�###`#####`#�###########�###`#####`#�##EGAVGA############.�###�U��##]#�###�####��####��#�#�#�#�#�#�#�.�###�{#ø##�#.�###2��#�##˴#�#�#.�###�#�#���##�#.�###��#�#�###��#.�###$#��##��##��#���&amp;##CC&amp;##CC����H#�����#&lt;#s</w:t>
      </w:r>
    </w:p>
    <w:p>
      <w:pPr>
        <w:pStyle w:val="PreformattedText"/>
        <w:bidi w:val="0"/>
        <w:jc w:val="left"/>
        <w:rPr/>
      </w:pPr>
      <w:r>
        <w:rPr/>
        <w:t>2�"�t#�#�#��2���</w:t>
        <w:tab/>
        <w:t>���"�y#��@t</w:t>
        <w:t>2</w:t>
      </w:r>
      <w:r>
        <w:rPr>
          <w:rtl w:val="true"/>
        </w:rPr>
        <w:t>ۈ</w:t>
      </w:r>
      <w:r>
        <w:rPr>
          <w:rtl w:val="true"/>
        </w:rPr>
        <w:t>&gt;�#</w:t>
      </w:r>
      <w:r>
        <w:rPr/>
        <w:t>2</w:t>
      </w:r>
      <w:r>
        <w:rPr/>
        <w:t>�#�#Ê�2���ʸ##�#ð#����&lt;�u#�##�`#&amp;�#�#G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��#�#�###�##��</w:t>
      </w:r>
      <w:r>
        <w:rPr/>
        <w:t>؊�</w:t>
      </w:r>
      <w:r>
        <w:rPr/>
        <w:t>#2���s#�ê��u����Q�##�������YË��&amp;�#�</w:t>
      </w:r>
      <w:r>
        <w:rPr>
          <w:rtl w:val="true"/>
        </w:rPr>
        <w:t>؋</w:t>
      </w:r>
      <w:r>
        <w:rPr/>
        <w:t>#�#Ë����#��#P��#ZË��&gt;�##t#��#����#����#��#�&lt;#t#�##�##�&gt;�##t#�##�##�##��#��#"�t#��#&lt;#t</w:t>
        <w:t>��#�&gt;�##t#��#�&amp;�#$#��#�#�#��#s#2�����#�&gt;�#2�2</w:t>
      </w:r>
      <w:r>
        <w:rPr/>
        <w:t>۴</w:t>
      </w:r>
      <w:r>
        <w:rPr/>
        <w:t>#�#��]#��#���###�#�#������3��#&gt;�#���Q#�&lt;#u#�#</w:t>
        <w:t>#�##&lt;#u#�&lt;#�&gt;�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2���##À�#t#��#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  <w:t>###�#�#��2�@�</w:t>
        <w:t>#�#�###�#�#����2���P#�###�#�##�%##�&gt;�#�u#%##��#ã�#�#�#�QR�ȋӇ#�#�#�#�##ZYË6�#�&gt;�#��#��#�#�#.�###�&lt;#r#,#2�#��###�#�##��&lt;#��t#2��#�##�À&gt;�##u##�K&amp;�#"�t*#SQ�#�#�#�#�?#Y[#�#�#�&gt;�##u###�#K�###�#C���"�x-��#�&amp;�#���#�#�#���#�#�#SQ��#��������������#Y[�&lt;#t</w:t>
      </w:r>
    </w:p>
    <w:p>
      <w:pPr>
        <w:pStyle w:val="PreformattedText"/>
        <w:bidi w:val="0"/>
        <w:jc w:val="left"/>
        <w:rPr/>
      </w:pPr>
      <w:r>
        <w:rPr/>
        <w:t>2���</w:t>
      </w:r>
      <w:r>
        <w:rPr>
          <w:rtl w:val="true"/>
        </w:rPr>
        <w:t>؋</w:t>
      </w:r>
      <w:r>
        <w:rPr/>
        <w:t>��</w:t>
      </w:r>
      <w:r>
        <w:rPr/>
        <w:t>#�#�#�#�#�############�&gt;�#(t#��</w:t>
      </w:r>
      <w:r>
        <w:rPr/>
        <w:t>߱</w:t>
      </w:r>
      <w:r>
        <w:rPr/>
        <w:t>#��#�������#���#���#��#&gt;�#�###ú�#�</w:t>
        <w:t>�#�#(#�##�+��#�#�##�#�]#�#�#�]#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`</w:t>
        <w:tab/>
        <w:t>�#�##�#�#P#��#�#&lt;</w:t>
        <w:t>u#�?#�#�#�#�#�#�#�#�##&lt;#t#&lt;#u##�###��#&amp;�##$`u#�#�#��&gt;�#�##��#2��#á�#�&amp;�#�#���#À&gt;�##t#S&lt;#r#�#��2����#[���PR��#�#�B�#�J�#�ZX�R��#�#2�&gt;�##t#��#�##�#��##��#�ZÀ&gt;�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��#�#�#�ZXÖ��WVRQSP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�##��#�F����###��#�#�B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#�B���v</w:t>
      </w:r>
    </w:p>
    <w:p>
      <w:pPr>
        <w:pStyle w:val="PreformattedText"/>
        <w:bidi w:val="0"/>
        <w:jc w:val="left"/>
        <w:rPr/>
      </w:pPr>
      <w:r>
        <w:rPr/>
        <w:t>+v#y#�F#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�F#�F#�F#�</w:t>
      </w:r>
      <w:r>
        <w:rPr>
          <w:rtl w:val="true"/>
        </w:rPr>
        <w:t>ދ</w:t>
      </w:r>
      <w:r>
        <w:rPr/>
        <w:t>F#�������������#�V#�ʀ�#������#�#~���#�#�B����^#+^#y#�#;�rK��A��v�)^���+�#</w:t>
      </w:r>
      <w:r>
        <w:rPr>
          <w:rtl w:val="true"/>
        </w:rPr>
        <w:t>ފ</w:t>
      </w:r>
      <w:r>
        <w:rPr/>
        <w:t>�</w:t>
      </w:r>
      <w:r>
        <w:rPr/>
        <w:t>*��N#s#</w:t>
      </w:r>
    </w:p>
    <w:p>
      <w:pPr>
        <w:pStyle w:val="PreformattedText"/>
        <w:bidi w:val="0"/>
        <w:jc w:val="left"/>
        <w:rPr/>
      </w:pPr>
      <w:r>
        <w:rPr/>
        <w:t>ăN�#y##^��#�#*��P#v��̃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#�#G*����#�#��A��^�)v���+�#���N#s#�%�N�#y##v��</w:t>
        <w:tab/>
        <w:t>�ȃ�#�#^��P���#��;�rK��A��v�)^���+�#</w:t>
      </w:r>
      <w:r>
        <w:rPr>
          <w:rtl w:val="true"/>
        </w:rPr>
        <w:t>ފ</w:t>
      </w:r>
      <w:r>
        <w:rPr/>
        <w:t>�</w:t>
      </w:r>
      <w:r>
        <w:rPr/>
        <w:t>*��N#s#</w:t>
      </w:r>
    </w:p>
    <w:p>
      <w:pPr>
        <w:pStyle w:val="PreformattedText"/>
        <w:bidi w:val="0"/>
        <w:jc w:val="left"/>
        <w:rPr/>
      </w:pPr>
      <w:r>
        <w:rPr/>
        <w:t>ăN�#y##^��#�#*��P#v��ă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#�#O*����#�3���A��^�)v���+�#���N#s#�%�N�#y##v��</w:t>
        <w:tab/>
        <w:t>���#�#^��P��#�,����J�#�B*���]�;�r#�;�r#�</w:t>
      </w:r>
      <w:r>
        <w:rPr>
          <w:rtl w:val="true"/>
        </w:rPr>
        <w:t>ڋ</w:t>
      </w:r>
      <w:r>
        <w:rPr/>
        <w:t>��</w:t>
      </w:r>
      <w:r>
        <w:rPr/>
        <w:t>#��#�ö#+�B�###S�</w:t>
      </w:r>
      <w:r>
        <w:rPr>
          <w:rtl w:val="true"/>
        </w:rPr>
        <w:t>ދ</w:t>
      </w:r>
      <w:r>
        <w:rPr/>
        <w:t>�</w:t>
      </w:r>
      <w:r>
        <w:rPr/>
        <w:t>Q�#����Y+�[PVQS����^��[��#�Ê��#[��#�Ê��#����]��#���SW��##_[���#r#��##&gt;�#�###u���ͺ�#S�</w:t>
      </w:r>
      <w:r>
        <w:rPr>
          <w:rtl w:val="true"/>
        </w:rPr>
        <w:t>ߊ</w:t>
      </w:r>
      <w:r>
        <w:rPr/>
        <w:t>��</w:t>
      </w:r>
      <w:r>
        <w:rPr/>
        <w:t>#�##��I�#�##Y"</w:t>
      </w:r>
      <w:r>
        <w:rPr>
          <w:rtl w:val="true"/>
        </w:rPr>
        <w:t>ي�</w:t>
      </w:r>
      <w:r>
        <w:rPr>
          <w:rtl w:val="true"/>
        </w:rPr>
        <w:t>"���&amp;�#����"��</w:t>
      </w:r>
      <w:r>
        <w:rPr/>
        <w:t>2</w:t>
      </w:r>
      <w:r>
        <w:rPr/>
        <w:t>�&amp;�#Gð��:�u#����QW2��_Y����&amp;�#G���##�&amp;r#"�u#�È#p#"�u#��#q#�#��-##�s#�#��-##�u#�;#�#|�&gt;�#+&gt;s#;�s�;#�#|�&gt;�#+&gt;u#;�s�U���</w:t>
      </w:r>
    </w:p>
    <w:p>
      <w:pPr>
        <w:pStyle w:val="PreformattedText"/>
        <w:bidi w:val="0"/>
        <w:jc w:val="left"/>
        <w:rPr/>
      </w:pPr>
      <w:r>
        <w:rPr/>
        <w:t>#SQ�i#_^#����#���###��#��ž��#Q&amp;�.q#QWP�##X_&amp;#&gt;�#Y��u�FY��u�#���]Ê#�F�#&amp;�#p#�=�Àt#�%��"�y#G��u���N�u��&lt;0u#�O2��������&lt;Ar#&lt;{r)&lt;�r#�######t#��######�###�#��##��n�###�###��w#�&gt;r##tD&amp;�#&amp;�O#&amp;�W#&amp;�_###�~��F�#�������������������������������</w:t>
      </w:r>
      <w:r>
        <w:rPr/>
        <w:t>֖���</w:t>
      </w:r>
      <w:r>
        <w:rPr/>
        <w:t>N�u</w:t>
      </w:r>
      <w:r>
        <w:rPr>
          <w:rtl w:val="true"/>
        </w:rPr>
        <w:t>؋</w:t>
      </w:r>
      <w:r>
        <w:rPr/>
        <w:t>^�þ��##&amp;�#�#FFCC���######U���#+�+�B�V���#�F�Q#S����##��_#��[���]##.�###���##������#QRV�J#�##^ZY��u�#v�N�u��.�###S��[��]ì�</w:t>
      </w:r>
      <w:r>
        <w:rPr/>
        <w:t>ଊ���</w:t>
      </w:r>
      <w:r>
        <w:rPr/>
        <w:t>#�t</w:t>
        <w:tab/>
        <w:t>&amp;�%G��J��"�&amp;�%G�U���#�F�+�B�V���#�F�S�</w:t>
      </w:r>
      <w:r>
        <w:rPr>
          <w:rtl w:val="true"/>
        </w:rPr>
        <w:t>ދ</w:t>
      </w:r>
      <w:r>
        <w:rPr/>
        <w:t>�</w:t>
      </w:r>
      <w:r>
        <w:rPr/>
        <w:t>+ÈF�������@[�F�#VQS�?��^��[��#���#[��#���#��#��#��#�#�#SQ�v�W��#��#�"#_�F�Y[��u�#~�N�u</w:t>
      </w:r>
      <w:r>
        <w:rPr>
          <w:rtl w:val="true"/>
        </w:rPr>
        <w:t>݋</w:t>
      </w:r>
      <w:r>
        <w:rPr/>
        <w:t>�</w:t>
      </w:r>
      <w:r>
        <w:rPr/>
        <w:t>.�###S���[��]�S��N�2������F�#t"����Ā~�#u#��&amp;�%&amp;�#��G�</w:t>
      </w:r>
      <w:r>
        <w:rPr/>
        <w:t>嬊�</w:t>
      </w:r>
      <w:r>
        <w:rPr/>
        <w:t>N��ն#�V�"�*�:�Z}#R��#����Ā~�#u#��&amp;�%&amp;�#ZG��2���"</w:t>
      </w:r>
      <w:r>
        <w:rPr>
          <w:rtl w:val="true"/>
        </w:rPr>
        <w:t>ں</w:t>
      </w:r>
      <w:r>
        <w:rPr/>
        <w:t>�</w:t>
      </w:r>
      <w:r>
        <w:rPr/>
        <w:t>#����Ā~�#u#��&amp;�%&amp;�#Ã�#���RP��#�#����XZ�#####SR��#�#�^�2�.���</w:t>
        <w:tab/>
        <w:t>�Z[�####S��#�#���2�.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�)��#�"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�#��#R��#���&amp;�#&amp;�</w:t>
        <w:t>Zñ#*˺�#�#�#�#��2��&amp;�="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}�&gt;�##t#��##t#��À�#�#t#��#���N��y</w:t>
        <w:t>�#O�&gt;�##t#�y#��</w:t>
      </w:r>
      <w:r>
        <w:rPr>
          <w:rtl w:val="true"/>
        </w:rPr>
        <w:t>׋ں</w:t>
      </w:r>
      <w:r>
        <w:rPr/>
        <w:t>�</w:t>
      </w:r>
      <w:r>
        <w:rPr/>
        <w:t>#�ӻz#��#�#f#�#�#��#�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#�o#�&amp;R#�#j##���#���4��R���MM�F#�#��#+�MM�F#�Z#�#^###��#�b#MM�v#�#i##�`#MM�~#Z�#&amp;"#u#2��([�#Z#�V#�^#�T#�b#�N#EE��u</w:t>
        <w:t>��&amp;R#�j#��Ë~#EE�v#EE�^#EES�#g#��P�z#����#��#�#X�#t#�#u#�#�&gt;i##u#�##s#�9#��'#r#�/#�F#</w:t>
      </w:r>
      <w:r>
        <w:rPr/>
        <w:t>뉡</w:t>
      </w:r>
      <w:r>
        <w:rPr/>
        <w:t>Z#@;#g#u#�^#H9#V#~#�b#@9#T#áZ#H;#g#t�2�áq#9#g#s#�#g#+&gt;�#��#�#�#��#�g#;#o#t#�#g##&gt;�#�#2��#�;6�#t ����&amp;"#u#��##</w:t>
      </w:r>
      <w:r>
        <w:rPr>
          <w:rtl w:val="true"/>
        </w:rPr>
        <w:t>׊�</w:t>
      </w:r>
      <w:r>
        <w:rPr>
          <w:rtl w:val="true"/>
        </w:rPr>
        <w:t>&amp;�#;</w:t>
      </w:r>
      <w:r>
        <w:rPr/>
        <w:t>6</w:t>
      </w:r>
      <w:r>
        <w:rPr/>
        <w:t>�#t#�p���F���#u</w:t>
        <w:t>2�G�&gt;�##t#��#��</w:t>
      </w:r>
      <w:r>
        <w:rPr>
          <w:rtl w:val="true"/>
        </w:rPr>
        <w:t>׋ں</w:t>
      </w:r>
      <w:r>
        <w:rPr/>
        <w:t>�</w:t>
      </w:r>
      <w:r>
        <w:rPr/>
        <w:t>#�ӻz#�6V#�,#�)#�V#���&amp;"#u&lt;��##</w:t>
      </w:r>
      <w:r>
        <w:rPr>
          <w:rtl w:val="true"/>
        </w:rPr>
        <w:t>׊�</w:t>
      </w:r>
      <w:r>
        <w:rPr>
          <w:rtl w:val="true"/>
        </w:rPr>
        <w:t>&amp;�#;</w:t>
      </w:r>
      <w:r>
        <w:rPr/>
        <w:t>6</w:t>
      </w:r>
      <w:r>
        <w:rPr/>
        <w:t>�#},F���#u</w:t>
        <w:t>2�G�&gt;�##t#�#��</w:t>
      </w:r>
      <w:r>
        <w:rPr>
          <w:rtl w:val="true"/>
        </w:rPr>
        <w:t>׋ں</w:t>
      </w:r>
      <w:r>
        <w:rPr/>
        <w:t>�</w:t>
      </w:r>
      <w:r>
        <w:rPr/>
        <w:t>#�ӻz#"�u��</w:t>
      </w:r>
    </w:p>
    <w:p>
      <w:pPr>
        <w:pStyle w:val="PreformattedText"/>
        <w:bidi w:val="0"/>
        <w:jc w:val="left"/>
        <w:rPr/>
      </w:pPr>
      <w:r>
        <w:rPr/>
        <w:t>#�N�6T#��#&amp;�=#t#À&gt;�##uC�R�$#3ɡm#W&amp;�=#u#;�s#��#GA��_�#�t#�2�Z��#R��#�#�B�#�&gt;�##t###�Z���##R����#�#�&amp;�=#u�;6m#s��##��#G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u#�#��#��</w:t>
      </w:r>
      <w:r>
        <w:rPr>
          <w:rtl w:val="true"/>
        </w:rPr>
        <w:t>ݺ</w:t>
      </w:r>
      <w:r>
        <w:rPr/>
        <w:t>�</w:t>
      </w:r>
      <w:r>
        <w:rPr/>
        <w:t>#�#�B�##&amp;�#�#�&amp;�%�##&amp;�#�#�&amp;�%��UV��#�#�B�##����͋��#���##�͋��#�͋����^]ð��#R��#�#�Z��#�);6T#r#����m#F���#u#2�G�&gt;�##t#�g#�Łt#�#���&amp;"#t#��#����#u�2�8#�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#�#t#8#�#t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i#��&amp;�ŀu���</w:t>
      </w:r>
      <w:r>
        <w:rPr>
          <w:rtl w:val="true"/>
        </w:rPr>
        <w:t>׊��</w:t>
      </w:r>
      <w:r>
        <w:rPr>
          <w:rtl w:val="true"/>
        </w:rPr>
        <w:t>##</w:t>
      </w:r>
      <w:r>
        <w:rPr>
          <w:rtl w:val="true"/>
        </w:rPr>
        <w:t>׊</w:t>
      </w:r>
      <w:r>
        <w:rPr/>
        <w:t>Ћ</w:t>
      </w:r>
      <w:r>
        <w:rPr>
          <w:rtl w:val="true"/>
        </w:rPr>
        <w:t>ں</w:t>
      </w:r>
      <w:r>
        <w:rPr/>
        <w:t>�</w:t>
      </w:r>
      <w:r>
        <w:rPr/>
        <w:t>#�&amp;"%����ӻz#�u#��#��#r#�g#MM�F#MM�v#MM�~#MM�N#�_��#j#��]�&amp;�=#u9R��#�#�B�#T#��#&amp;�=#u#;�s#��#G�&gt;�##t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u#�#��</w:t>
      </w:r>
      <w:r>
        <w:rPr/>
        <w:t>ް</w:t>
      </w:r>
      <w:r>
        <w:rPr/>
        <w:t>#J�Z�z#É6s#�g#�u#�&gt;w#�#y#Ë6s#�u#�g#�&gt;w#�#y#�&gt;�##t#�t#àf#&lt;�t#�z�QR��#+#g#3ҋ#�#A��#���������</w:t>
      </w:r>
      <w:r>
        <w:rPr/>
        <w:t>⻌</w:t>
      </w:r>
      <w:r>
        <w:rPr/>
        <w:t>##</w:t>
      </w:r>
      <w:r>
        <w:rPr>
          <w:rtl w:val="true"/>
        </w:rPr>
        <w:t>ڋ</w:t>
      </w:r>
      <w:r>
        <w:rPr/>
        <w:t>#�W#�&gt;�#�u#�Պ��#�#�#�#2�;#�#u#;#�#u#����#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�#��#�#2����������������Ј#C��u�ZY�z#�&gt;�##t#��#�RWV�f#��#���</w:t>
      </w:r>
      <w:r>
        <w:rPr/>
        <w:t>ໂ</w:t>
      </w:r>
      <w:r>
        <w:rPr/>
        <w:t>#�#�G#�G#�G#��#�#��s#�#��#�##C��u�z#^_ZÀ&gt;�#</w:t>
        <w:t>t#����#������#�#�#�&gt;�##s#�#�#]#�&gt;�##s#�#�#�#��####�k#��#-##�m#��#+#�#�o#��#+#�#�q#�R��#�#�B�#��#�#�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##t###�Z��RP��#�#�BX�&gt;�##t#�##Z��z#�R���#�#�B���Zô#�#�#R��#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u#�#B��#���ZÀ�u#SQP��#�#�#�#2�</w:t>
      </w:r>
    </w:p>
    <w:p>
      <w:pPr>
        <w:pStyle w:val="PreformattedText"/>
        <w:bidi w:val="0"/>
        <w:jc w:val="left"/>
        <w:rPr/>
      </w:pPr>
      <w:r>
        <w:rPr/>
        <w:t>#C��"�u#2�XY[�########</w:t>
        <w:t>#############@##�#�#�#�#�####�#�#�###`#h#|#####"#######�#�#O#�#-#�#�#1###�#&gt;#N#-#}#�###j#################################O#_#o#o#6#:#J#p############################################################89:;&lt;=&gt;?#################################?###############################</w:t>
        <w:t>640 x 200 EGA#</w:t>
        <w:t>640 x 350 EGA#</w:t>
        <w:t>640 x 480 VGA##640 X 350 EGA MONO#X#l#�#�####�##�#(#X#�###��###]##]#(#X#F###��###�##�#(#X##'##��###]##]#(#X#F#######�#�#�#�### #########��##����x���###########]#######(#��#</w:t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?#####��������@ ###################��##��####### @���###8p�x&lt;##����i�Z-�K���������B$##$B��3�3�3�3�###�###�#"#�#"#��������#######################8l����#�������#|�����|#�������#������#�������#|�����~#������#x00000x#####��|#�������#������#������#�������#|�����|#�������#|�����|#�������#x�`0#�x#�000000#������|#�����l8#������#��l8l��#��f&lt;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0`�#&lt;00000&lt;#�`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#8l�###########�00########|#~�~#�������###|���~###~���v###|��~##0|0000###~��v#|�������###8###&lt;###8####��������#8#####&lt;###����###�����###|���|###������##~���v###np```###|�|#�#00|000####����~###���l8###���l###�l8l�###���v#|##�#0`�############################################�@ ###################################################################################################################################PK##BGI Stroked Font V1.1 - Aug 3, 1989</w:t>
      </w:r>
    </w:p>
    <w:p>
      <w:pPr>
        <w:pStyle w:val="PreformattedText"/>
        <w:bidi w:val="0"/>
        <w:jc w:val="left"/>
        <w:rPr/>
      </w:pPr>
      <w:r>
        <w:rPr/>
        <w:t>Copyright (c) 1987,1988 Borland International</w:t>
      </w:r>
    </w:p>
    <w:p>
      <w:pPr>
        <w:pStyle w:val="PreformattedText"/>
        <w:bidi w:val="0"/>
        <w:jc w:val="left"/>
        <w:rPr/>
      </w:pPr>
      <w:r>
        <w:rPr/>
        <w:t>#�#TSCRKC###############################+�## �####�#########B#h#~#�#"#�#�###&gt;#�#�#�#�#�###�#�#�#v#�#�#b#�#L#�###J#V#t#�#�#^#�##</w:t>
        <w:tab/>
        <w:t>j</w:t>
        <w:tab/>
        <w:t>�</w:t>
        <w:tab/>
        <w:t>: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##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</w:t>
        <w:t>b</w:t>
        <w:t>�</w:t>
        <w:t>.#�#&gt;#�#�#4#j#�###Z#�#�#�#�#�#�###v#�###�#�###�#�###f#�#�#Z#�###t#�###j#�#�###x#�#6#|#�#�#&amp;#X#p#�#|#�#J#�#^#�#P#�## ~ � #!p!�!."�"H#�#"$�$*%�%�%�&amp;&amp;'�'</w:t>
      </w:r>
    </w:p>
    <w:p>
      <w:pPr>
        <w:pStyle w:val="PreformattedText"/>
        <w:bidi w:val="0"/>
        <w:jc w:val="left"/>
        <w:rPr/>
      </w:pPr>
      <w:r>
        <w:rPr/>
        <w:t>(�(�(v)�)d*�*0+�+</w:t>
      </w:r>
    </w:p>
    <w:p>
      <w:pPr>
        <w:pStyle w:val="PreformattedText"/>
        <w:bidi w:val="0"/>
        <w:jc w:val="left"/>
        <w:rPr/>
      </w:pPr>
      <w:r>
        <w:rPr/>
        <w:t>,l,�,2-�-�-�-N.�.�.�.�.�/�1&amp;444B4T4f4v4�4�4�4�4�4�4�4�4#5#5(565@5N5`5r5�5�5�5�5�5�5#6#6*6&gt;6P6`6p6�6�6�6�6�6�6#7h7�7�7#8Z8�8�8L9`9�9 :h:�:N;�;$&lt;�&lt;.=F=�=�=�=�=#&gt;^&gt;�&gt;�&gt;D?�?�?�?#@B@r@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  <w:tab/>
        <w:t>###############################</w:t>
        <w:tab/>
        <w:t>#</w:t>
        <w:tab/>
        <w:t>###########</w:t>
        <w:t>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</w:t>
        <w:t>###################</w:t>
        <w:t>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</w:t>
        <w:tab/>
        <w:t>######</w:t>
        <w:t>#########</w:t>
        <w:t>##############</w:t>
        <w:tab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������#�����#�����#�������#�����������������#���������#�###�#�����#���#�����#�����#���#�����#�###�#��#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#�###�#��#��#�������������������������������������#�������#���������������������������������������#�###�#���#�������������������������������#������������������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���#�����������#�������#���������������#���������������#�###�#�����#���#�����#�###�#�������������������#���������#���������������#�����#�###�#������������������#���������#�������#�������������#�###�#�������#���#�������#�������#���#�������#�������#���#�������#�###�#�����#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###�}�����������������������#���������#�#�###�</w:t>
      </w:r>
    </w:p>
    <w:p>
      <w:pPr>
        <w:pStyle w:val="PreformattedText"/>
        <w:bidi w:val="0"/>
        <w:jc w:val="left"/>
        <w:rPr/>
      </w:pP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###�#�����������������#���������#�###�#���#����#�###�#���������������������������������������������������������#�������������#�������������#�����������������#�#�###�#���������������������#�###�#�����������������������������������#�����������#�������������#�������������#�������������#�###�#�����������������������������������������������������������������#���������#�������������������������#���</w:t>
        <w:tab/>
        <w:t>�������#�#�###�#�����������#�����#�#�###�#���#���#���#�������#���������������������������������������#���������</w:t>
        <w:t>�������������#�###�#�����������������������������������������������������������������#�����������#�������#�����������#�������������#�#�###�#���#���������������������������������������������#�����#�#�###�#���������������������������������������������������������������������������#�����#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#�����#�������#�������������#�������������#�#�###�#���������������������������������������������������������������������#�������#�����������</w:t>
        <w:tab/>
        <w:t>�������������#�������#�#�###�#�����������������</w:t>
        <w:t>���������#�����������������#���������#�###�#�����������������</w:t>
        <w:t>���������#�������������������#���������#����#�###�#�����#�###�#�����#�����#�����#�����#�###�#�����#�###�#�����������������������������������������#���#�����������#�������������������#�����������������#���������#�###�</w:t>
        <w:t>�������������������������#�����������#���������������������������������������������������������#�������#�###�#���#���#���#�������#���#���#���#���#���#���#���#���#�###�#���#���#���#���������������#���������#�����������#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#�����������#���#���#���#���#���#���#���#���#�###�#�������������������������������������������#�������������#�����������������#�###�#���#���#���#�����������������������#�������������#���������������#���#���#���#���#���#���#���#���#�###�#���#���#���#�������#�������#���#���������#�����#���#���#���#���#���</w:t>
        <w:t>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���#���#���#���#�###�#���#���#���#���#�����#���#���#���#���#���#���#���#���#���#���#�����</w:t>
        <w:t>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�#���#���#���#�###�#�������������������������������������������#�������������#�����#�����������������#�������#���#���#���#���#���#�###�#���#���#���#���#���#���#���#���#���#���#���#���#���#���#���#���#���#���#���#���#���#���#���#���#���#���#���#�###�#���#���#���#���#���#���#���#���#���#���#���#���#���#�###�#�������#�������#�����������������������������#���������#���#���#���#���#���#�###�#���#���#�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���#���#���#���#���#���#���#���#���#���#���#���#���#���#���#���#���#���#�###�#���#���#���#���#�����#���#���#���#���#���#���#���#���#���#���#���#�###�#���#�����#���#���#�����#���#���#���#���#���#���#���#���#���#���#���#���#���#���#���#���#���#�###�#���#���#���#���#�����#���#���#���#���#���#���#���#���#���#�###�#�����������������������������������������#�����������#�����������#�����������������#�����������������#�###�#���#���#���#�����������������#���������#�������������#���#���#���#���#���#���#���#���#���#�###�#�����������������������������������������#�����������#�����������#�����������������#�����������������#����������������}���#�������#�###�#���#���#���#�����������������#���������#�����������#�������������#�����</w:t>
        <w:tab/>
        <w:t>�����������#���#���#���#���#���#���#���#���#���#�###�#�����������������������������������#�������#�������������������������������������#�###�#���#���#���#���#���#���#���#���#���#���#���#���#���#���#���#���#���#���#�###�#���������������������#���������#���������#���#���#���#���#���#���#���#���#�###�#�������#���#���#���#���#���#���#���#���#���#���#�###�#�������#���#���#�����#�������#���#���#�����#���#���#���#���#���#���#���#���#���#�###�#���#���#���#���#���#���#���#���#���#���#���#���#���#���#���#���#���#���#�###�#�����#�����#�����#���#���#���#���#���#���#���#���#���#���#���#���#���#�###�#���#���#���#�����#�����#���#���#���#���#���#���#�###�#��#��#���y��#�###�#����#�###�#��#��#���y��#�###�#�����#�����###�z�����#�###�#���������������������#���������#�����#�###�#���������������#�����#�������#���������������������������������</w:t>
        <w:t>���������#�������������#�###�#���������������������������������������#���������#���������#�������#�������������#���#���#�##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#�������������#�###�#�����������������#�������#�������#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#�������������#���#���#�###�#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#�������������#�###�#������������������������������#��������#�����������������������#���#�###�#������#����#����������������#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#�������������#�###�#�����#���#�����#�����������������</w:t>
        <w:t>�������#���������������#���#���#�###�#���������#���#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�������#���������������#�###�#���������#���#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��������#��������#�###�#�����#��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#�������������#�����#�������������#���#���#�###�#�����������������#�������#�������#���#���#�##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�����#�������#�����������������</w:t>
        <w:t>�����#�������#�����������������</w:t>
        <w:t>�������#���������������#�##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�����#�������#�����������������</w:t>
        <w:t>�������#���������������#�###�#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#���������#�������������#�������������#�##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������#����#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#�������������y��z��{��{��z��#�###�#��#��#����#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#�������������y��z��{��{��z��#�##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�����#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#�###�#���������������������������������</w:t>
        <w:t>���</w:t>
        <w:tab/>
        <w:t>�����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#�###�#�����������������#�������#�������#���#�##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�������#�����������������#���������������#�����#�������#�##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�������#���������������������������#�##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�������#�����������������#���������������������������#�����#�������#�###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#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#�������������#�##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�������#�����������������#������#����#����������������#�###�#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#�������#�������#���������#�###�#�������������������#�������������������������������#���������������#�###�y���#�###�#�������������������#�������������������������������#���������������#�###�#�����������������������#�������������������#�###�#�������������#���#�###�#�������������������������������������������#�������������#�����������������y�������������������������x��������#�##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�����������������������������#�������#���������#�����#�����������������#���������#�����������������#���������#�###�#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#�������������#�������������������������#���������#�###�#���������������������#�����#���������������������������������</w:t>
        <w:t>���������#�������������#�����#�����#�###�#���������������������#�����#���������������������������������</w:t>
        <w:t>���������#�������������#�����������������#���������#�����������������#���������#�###�#���������������������#�����#���������������������������������</w:t>
        <w:t>���������#�������������#�������������������������#���������#�###�#���������������������#�����#���������������������������������</w:t>
        <w:t>���������#�������������#�����������������#���������#�###�|������������������������������������������������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z��#�###�#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#�������������#�����#�����#�###�#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#�������������#�����������������#���������#�����������������#���������#�###�#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#�������������#�������������������������#���������#�##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���������������#�������#�����������������#���������#�����������������#���������#�##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���������������#�������#�����#�����#�##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���������������#�������#�������������������������#���������#�###�#�����������#���#���#���#���#���#���#���#���#���#�����������������#���������#�����������������#���������###�#�����������#���#���#���#���#���#���#���#���#���#�����������������#���������#�###�#���������#�����#���#���#���#�������#�����#���#���#���#���#���#���#���#���#�����#�������#���</w:t>
        <w:tab/>
        <w:t>�����#�����#���#�������������������������#���������#�###�#�����������������������������������������������#���</w:t>
        <w:t>���������#�������������#�������������������#�������������������#���������#�###�#���#���#���#�������#�������#���#���������#���������#���#���#���#���#���</w:t>
        <w:t>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���#���#���#���#���#���#���#�###�#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#���������#�������������#�����#�����#�###�#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#���������#�������������#�����������������#���������#�����������������#���������#�###�#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#���������#�������������#�������������������������#���������#�##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�����������������������������#�������#���������#�����#�����#�����#�##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�����������������������������#�������#���������#�����#�������������������������#���������#�##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�����������������#�������y������������������#����#�����������������#���������#�����������������#���������#�###�#���������������������������������������������������������#�����������#�����������#�����������������#�����������������#���������#�����������������#���������#�###�#�����������������������#���������#���������#���#���#�����#���#���#���#�����������������#���������#�����������������#���������#�###�#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#���������#�������������#���������#�###�#�������������#���������������#���������������������������������������������#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#���#���#���#���#�###�#���������������������������������������������������������#�����������#�����������#�����������������#���������#�###�#�����������������#���������#�������������#�����#���#���#���#���#���#���#�����#���#���#�����������������������#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###�|�������������#������������������������������������������������|��#���#���</w:t>
        <w:tab/>
        <w:t>���������������#�###�#���������������������#�����#���������������������������������</w:t>
        <w:t>���������#�������������#�������������������������#���������#�##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���������������#�������#�������������������������#���������#�###�#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#���������#�������������#�������������������������#���������#�##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�����������������������������#�������#���������#�����#�������������������������#���������#�##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�����#�����������������</w:t>
        <w:t>���������������#�������#�����������������������������#�###�#�������������#���#�����#���#���#���#���#���#���#�����������������������#�������������������#�##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#�����#���������������������������������#���������#�������������#���������#�###�#�������������������������������#���������#���������#�������������</w:t>
        <w:tab/>
        <w:t>�������������#���������#�###�#�����������������������������������������#���#�����������#�������������������#�����������������#���������#�###�#�������������#�###�#�������������#�###�#�����������������������#�����������#�������������������������������#���������������#�������������#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#�������#�###�#���������������������������#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���#�###�#���������������������#�����������������#���������#�###�#�����#�����#�###�#�����#�����#�###�#���������#���#���������#���</w:t>
        <w:tab/>
        <w:t>���������</w:t>
        <w:tab/>
        <w:t>���#���������#���#�������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������#���#���������#���#�������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������#���#���������#���#���������#���#���������#���</w:t>
        <w:tab/>
        <w:t>���������</w:t>
        <w:tab/>
        <w:t>���#���������#���}�����}��}�����}��}��#�###�#�������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������#���#���������#���#���������#���#���������#���</w:t>
        <w:tab/>
        <w:t>���������</w:t>
        <w:tab/>
        <w:t>���#���������#���#�������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������#���#���������#���#���������#���#���������#���#���������</w:t>
        <w:tab/>
        <w:t>���#���������#���#�������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������#���#���������#���#���������#���#���������#���</w:t>
        <w:tab/>
        <w:t>���������</w:t>
        <w:tab/>
        <w:t>���#���������#���#�������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������#���#���������#���#���������#���#���������#���</w:t>
        <w:tab/>
        <w:t>���������</w:t>
        <w:tab/>
        <w:t>���#���������#���}�����}��}�������}�������}�������}��#�###�#���������#���#���������#���#���������#���#���������#���#���������#���#���������#���#���������#���#���������#���#���������#���</w:t>
        <w:t>���������</w:t>
        <w:t>���</w:t>
        <w:t>���������</w:t>
        <w:t>���</w:t>
        <w:t>���������</w:t>
        <w:t>���</w:t>
        <w:t>���������</w:t>
        <w:t>���</w:t>
        <w:t>���������</w:t>
        <w:t>���</w:t>
        <w:t>���������</w:t>
        <w:t>���</w:t>
        <w:tab/>
        <w:t>���������</w:t>
        <w:tab/>
        <w:t>���</w:t>
        <w:tab/>
        <w:t>���������</w:t>
        <w:tab/>
        <w:t>���</w:t>
        <w:tab/>
        <w:t>���������</w:t>
        <w:tab/>
        <w:t>���#���������#���#���������#���#���������#���#���������#���#���������#���#���������#���#���������#���#���#���}�����}��}�����}��}�����}��}��}�����}��}��}��}��#���#���#���������#���#���������#���#���������#���</w:t>
        <w:tab/>
        <w:t>���������</w:t>
        <w:tab/>
        <w:t>���</w:t>
        <w:tab/>
        <w:t>���������</w:t>
        <w:tab/>
        <w:t>���</w:t>
        <w:tab/>
        <w:t>���������</w:t>
        <w:tab/>
        <w:t>���#���������#���#���#���#���#���#�###�#��#���#�###�y���#���#�###�#��</w:t>
        <w:tab/>
        <w:t>���#���#�###�y���#���y���#�###�#����#��#�###�</w:t>
        <w:tab/>
        <w:t>����#���#�###�#����y���</w:t>
        <w:tab/>
        <w:t>�����#�###�y���y���#�###�</w:t>
        <w:tab/>
        <w:t>����#����#�###�#�����</w:t>
        <w:tab/>
        <w:t>�����#�###�</w:t>
        <w:tab/>
        <w:t>�����</w:t>
        <w:tab/>
        <w:t>���#�###�#�����</w:t>
        <w:tab/>
        <w:t>���#�###�#����#�#�###�</w:t>
        <w:tab/>
        <w:t>�����#�###�</w:t>
        <w:tab/>
        <w:t>�����</w:t>
        <w:tab/>
        <w:t>���#�###�#����#���#�###�y���#���#�###�#���#�###�y���#���#�###�#��</w:t>
        <w:tab/>
        <w:t>���#���#�###�y���#���y���#�###�#�����</w:t>
        <w:tab/>
        <w:t>�����#�###�</w:t>
        <w:tab/>
        <w:t>����#����#�###�#���</w:t>
        <w:tab/>
        <w:t>�����#�����#�###�</w:t>
        <w:tab/>
        <w:t>���#����y�����#�###�#����y���</w:t>
        <w:tab/>
        <w:t>�����#�###�#���</w:t>
        <w:tab/>
        <w:t>���#�###�#����</w:t>
        <w:tab/>
        <w:t>�����#�����y�����#�###�</w:t>
        <w:tab/>
        <w:t>�����</w:t>
        <w:tab/>
        <w:t>���#���#�###�</w:t>
        <w:tab/>
        <w:t>���#���#���#�###�#����#���</w:t>
        <w:tab/>
        <w:t>���#�###�#���y���y���#�###�</w:t>
        <w:tab/>
        <w:t>�����</w:t>
        <w:tab/>
        <w:t>���#�###�#�����</w:t>
        <w:tab/>
        <w:t>���#�###�</w:t>
        <w:tab/>
        <w:t>����#���#�###�#����#��#�###�y���#���y���#�###�y���#���</w:t>
        <w:tab/>
        <w:t>���#�###�</w:t>
        <w:tab/>
        <w:t>�����#�###�#����#�###�#���������#���#���#���#���#���#���#���#���#���#���#���#���#���#���#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###�#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</w:t>
      </w:r>
    </w:p>
    <w:p>
      <w:pPr>
        <w:pStyle w:val="PreformattedText"/>
        <w:bidi w:val="0"/>
        <w:jc w:val="left"/>
        <w:rPr/>
      </w:pP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</w:t>
      </w:r>
    </w:p>
    <w:p>
      <w:pPr>
        <w:pStyle w:val="PreformattedText"/>
        <w:bidi w:val="0"/>
        <w:jc w:val="left"/>
        <w:rPr/>
      </w:pP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###�#���������#���#���#���#���#���#���#�###�#���������#���#���#���#���#���#���#�###�#���������#���#���#���#���#���#���#���#���#���#���#���#���#���#���#���#�###�#�������������������������������������������</w:t>
        <w:t>�����������������#���������#���#���#�###�}��}����#����#����#��#�������������������#�����#���#���</w:t>
        <w:t>���������������#�����������#�������#�###�#���#�����#�����������������#���#���#���#�������#���</w:t>
        <w:t>���#�###�#���#�����#�����#���#���#�����#���#�������#���#���#���#���#���������#���#�###�#�������������#�###�#���������������������������������#���������#���������#�����������������#�������������#�##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�����������������������������#�����������#���������#�����|��|��#���#�###�#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���</w:t>
        <w:tab/>
        <w:t>�������#���</w:t>
        <w:t>���#�###�#���������������������������������</w:t>
        <w:t>���������#���������#�������������#�������������#���������#���#��}�����#�###�#���������������������������������������������������������#�����������#�����������#�����������������#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#���������������������������������������#�����������#�����������#�###�#���������������������������������#���������#���������</w:t>
        <w:t>�������������#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###�#���������������������������������#���������#���������</w:t>
        <w:t>�������������#�������������#���������������������������������#���������#���������</w:t>
        <w:t>�������������#�������������#�###�#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#���������#�������������#���������#�###�#���������#�������#�###�#�����������������������#���������#���������#���#���#�����#���#���#���#�###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#���������#���������#�###�#���������#���������</w:t>
        <w:t>���������#�###�#���������#�����������������#�###�#���������#�����������������#�###�#������������#�����������������������������������#���#�###�z�������#�����������������������z��#�###�#���������#�����������������#���������#�����������������#���������#�###�#�����������������������</w:t>
        <w:t>�������������������#�����������������������#�������������������#�###�</w:t>
        <w:t>���������������������������������#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#�������������#�������������#�###�#���������#���#���#���#�###�#���������#���#���#�###�#���������������������#�������#���</w:t>
        <w:tab/>
        <w:t>���</w:t>
        <w:tab/>
        <w:t>���#�###�#�����������������������������#���������#�����#�������������#�###�#���������������������������������#���#���#�###�#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########################################################MZ�#5#u###F#F��##@##9#######</w:t>
        <w:tab/>
        <w:t>###&amp;###:###K###V###[###d###�###�###�###�###�###�###########8###K###\###o###�###&lt;###A###F###Q###�###�###�###�###�###�###�###�#######</w:t>
      </w:r>
    </w:p>
    <w:p>
      <w:pPr>
        <w:pStyle w:val="PreformattedText"/>
        <w:bidi w:val="0"/>
        <w:jc w:val="left"/>
        <w:rPr/>
      </w:pPr>
      <w:r>
        <w:rPr/>
        <w:t>#######2###&gt;###T###_###k###�###�###�###o#:#t#:#y#:#�#:#�#:#�#:#�#:#�#:#.#:#R#:#�#:#�#:#�#:#�#:#N#:#X#:#�#:#-#:#7#:#�#:#�#:#C#:#P#:###:#</w:t>
        <w:t>#:###:# #:#%#:#D#:#R#:#W#:#l#:#�#:#�#:#�#:#�#:#^#:#�#:#�#:#�#:#y</w:t>
        <w:tab/>
        <w:t>:##</w:t>
      </w:r>
    </w:p>
    <w:p>
      <w:pPr>
        <w:pStyle w:val="PreformattedText"/>
        <w:bidi w:val="0"/>
        <w:jc w:val="left"/>
        <w:rPr/>
      </w:pPr>
      <w:r>
        <w:rPr/>
        <w:t>:#9</w:t>
      </w:r>
    </w:p>
    <w:p>
      <w:pPr>
        <w:pStyle w:val="PreformattedText"/>
        <w:bidi w:val="0"/>
        <w:jc w:val="left"/>
        <w:rPr/>
      </w:pPr>
      <w:r>
        <w:rPr/>
        <w:t>:#C</w:t>
      </w:r>
    </w:p>
    <w:p>
      <w:pPr>
        <w:pStyle w:val="PreformattedText"/>
        <w:bidi w:val="0"/>
        <w:jc w:val="left"/>
        <w:rPr/>
      </w:pPr>
      <w:r>
        <w:rPr/>
        <w:t>:#Q</w:t>
      </w:r>
    </w:p>
    <w:p>
      <w:pPr>
        <w:pStyle w:val="PreformattedText"/>
        <w:bidi w:val="0"/>
        <w:jc w:val="left"/>
        <w:rPr/>
      </w:pPr>
      <w:r>
        <w:rPr/>
        <w:t>:#W</w:t>
      </w:r>
    </w:p>
    <w:p>
      <w:pPr>
        <w:pStyle w:val="PreformattedText"/>
        <w:bidi w:val="0"/>
        <w:jc w:val="left"/>
        <w:rPr/>
      </w:pPr>
      <w:r>
        <w:rPr/>
        <w:t>:#�#:#�#: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#,#:###:#3#:#S#:#]#:#k#:#�#:#�#:###:###:###:#�#:#�#:#</w:t>
        <w:tab/>
        <w:t>#�#$#�#7#�#;#�###�###�#s#�#&lt;#�#W#�#m#�#�#�#U��##�0#�#��##�F#1�RP1�P��#�#W��#P�s#�#��#�#W�~##W��#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]�##U��##�0#�#��#1�P�&gt;#:#�l#:#H�F��l#:#��</w:t>
      </w:r>
    </w:p>
    <w:p>
      <w:pPr>
        <w:pStyle w:val="PreformattedText"/>
        <w:bidi w:val="0"/>
        <w:jc w:val="left"/>
        <w:rPr/>
      </w:pPr>
      <w:r>
        <w:rPr/>
        <w:t>#��#��;F�w'��#�#�#�#1�P�6�#�Y#:#P�6�#�##:#��#;F�u</w:t>
      </w:r>
      <w:r>
        <w:rPr>
          <w:rtl w:val="true"/>
        </w:rPr>
        <w:t>޸</w:t>
      </w:r>
      <w:r>
        <w:rPr/>
        <w:t>##P�&gt;#:#��]�U��1�0#�#�##�##�t�]�U��##�0#�#��#�F#H�F�1�;F�wO��#�#�#�#�F#H�F�1�;F�w0��#�#�#�#�F###�#P�F###�#P�##P��#�#P�g#:#��#;F�uա�#;F�u���]�##U��##�0#�#��#�F#�&amp;�#1�RP�Y#:#�Y[+�#ӹ##1</w:t>
      </w:r>
      <w:r>
        <w:rPr/>
        <w:t>ۚ</w:t>
      </w:r>
      <w:r>
        <w:rPr/>
        <w:t>##�#��#�F#�&amp;�#1�RP�l#:#��##��##��Y[+�#ӹ##1</w:t>
      </w:r>
      <w:r>
        <w:rPr/>
        <w:t>ۚ</w:t>
      </w:r>
      <w:r>
        <w:rPr/>
        <w:t>##�#��#�##0���F��##;F�wT��#�#�#�#��#��H��##0�-a#��#��#���##0�-a#��#��#�f###�#P��#�f###�#P�v#����#;F�u���]�#### # �ves.#Sz�nes egy�nis�g, az biztos!#Boldog sz�let�snapot!�##�#�</w:t>
        <w:t>#�#��#:#U��##�0#�#��##�#�###�#�#</w:t>
        <w:t>#�#�#</w:t>
        <w:tab/>
        <w:t>#�#�###��##W��##W��##W��</w:t>
        <w:tab/>
        <w:t>:#�##P�##P�9#:#�##P1�P�##P�{#:#1��#�#�#�#��</w:t>
        <w:t>:#�Y#:#��##��P�l#:#��</w:t>
      </w:r>
    </w:p>
    <w:p>
      <w:pPr>
        <w:pStyle w:val="PreformattedText"/>
        <w:bidi w:val="0"/>
        <w:jc w:val="left"/>
        <w:rPr/>
      </w:pPr>
      <w:r>
        <w:rPr/>
        <w:t>#��</w:t>
        <w:tab/>
        <w:t>#��P��#�#W�&gt;�#�#���###W��#�#��##W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�#W�6�#�#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W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:#�&gt;�##t#�6�#�#���&gt;�##t#�{��#�Y#:#��##��P�l#:#��</w:t>
      </w:r>
    </w:p>
    <w:p>
      <w:pPr>
        <w:pStyle w:val="PreformattedText"/>
        <w:bidi w:val="0"/>
        <w:jc w:val="left"/>
        <w:rPr/>
      </w:pPr>
      <w:r>
        <w:rPr/>
        <w:t>#��</w:t>
        <w:tab/>
        <w:t>#��P�###W��#:#�P����Y#:#��##��P�l#:#��</w:t>
      </w:r>
    </w:p>
    <w:p>
      <w:pPr>
        <w:pStyle w:val="PreformattedText"/>
        <w:bidi w:val="0"/>
        <w:jc w:val="left"/>
        <w:rPr/>
      </w:pPr>
      <w:r>
        <w:rPr/>
        <w:t>#��</w:t>
        <w:tab/>
        <w:t>#��P�###W��#:#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#��]1�##�############3BGI Error: Graphics not initialized (use InitGraph) BGI Error:  Not in graphics modeU��&gt;@##u#��##W�###W1�P��#�#�@#�#��#�#�#��##W�4##W1�P��#�#�@#�#��#�#�##�##�#]�U���#�F�##�F���]�##U���#�F####%��F#�F####P��#�#�~#&amp;�#&amp;�U#&amp;�#&amp;#E#tH&amp;�=#u#�F#%##�F�F#�##��&amp;#E#�F��#�~#&amp;�#&amp;�U#�F�V�1�&amp;�#&amp;�E#�v��v�##P��#�#��]�##U���~#&amp;�#&amp;#E#t#&amp;�u#&amp;�5�v#��#�#�~#1�&amp;�#&amp;�E#]�##U���#�~#&amp;�##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�F�V�F</w:t>
      </w:r>
    </w:p>
    <w:p>
      <w:pPr>
        <w:pStyle w:val="PreformattedText"/>
        <w:bidi w:val="0"/>
        <w:jc w:val="left"/>
        <w:rPr/>
      </w:pPr>
      <w:r>
        <w:rPr/>
        <w:t>%##</w:t>
        <w:tab/>
        <w:t>�t#�~</w:t>
      </w:r>
    </w:p>
    <w:p>
      <w:pPr>
        <w:pStyle w:val="PreformattedText"/>
        <w:bidi w:val="0"/>
        <w:jc w:val="left"/>
        <w:rPr/>
      </w:pPr>
      <w:r>
        <w:rPr/>
        <w:t>#W�~�#W�v#�{#�#�F</w:t>
      </w:r>
    </w:p>
    <w:p>
      <w:pPr>
        <w:pStyle w:val="PreformattedText"/>
        <w:bidi w:val="0"/>
        <w:jc w:val="left"/>
        <w:rPr/>
      </w:pPr>
      <w:r>
        <w:rPr/>
        <w:t>%##�~#&amp;)#�F�V�F�V��F�V���]�</w:t>
      </w:r>
    </w:p>
    <w:p>
      <w:pPr>
        <w:pStyle w:val="PreformattedText"/>
        <w:bidi w:val="0"/>
        <w:jc w:val="left"/>
        <w:rPr/>
      </w:pPr>
      <w:r>
        <w:rPr/>
        <w:t>#U��F#]�##U��F#�5�!�</w:t>
      </w:r>
      <w:r>
        <w:rPr/>
        <w:t>،�</w:t>
      </w:r>
      <w:r>
        <w:rPr/>
        <w:t>]�##U���~#1��&amp;�E#��u#��##T&amp;�#�#��P�#�#�~#�F���#&amp;�E#&amp;�E#]�##U���~#&amp;�E#��t#��#�F�##&amp;�E#�F�#T&amp;�#�#��P�#�#]�##U���#�~#�ǀ#&amp;�E#�F�&amp;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&amp;�E##F##F#�F�ǉF�0�&amp;�</w:t>
        <w:t>�#&amp;#}##WQ&amp;�5�&lt;�Y_#���~�&amp;�M#�#&amp;#}##WQ&amp;�5�*�Y_#��Ы��~�&amp;�M#�#&amp;#}##WQ#W�#�Y_#��#��v#�v#�~##W�F�#F�P��F�V��~�F�#��#F�&amp;�E#��&amp;�E</w:t>
      </w:r>
    </w:p>
    <w:p>
      <w:pPr>
        <w:pStyle w:val="PreformattedText"/>
        <w:bidi w:val="0"/>
        <w:jc w:val="left"/>
        <w:rPr/>
      </w:pPr>
      <w:r>
        <w:rPr/>
        <w:t>&amp;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F�V�F�V��F�V���]�##�&gt;$#&amp;�=##t"&amp;�E#0�&amp;�M#�#&amp;�}##WQ#W��Y_#��#��1��#FBGD#pkU���##�&gt;@##t#�#</w:t>
      </w:r>
    </w:p>
    <w:p>
      <w:pPr>
        <w:pStyle w:val="PreformattedText"/>
        <w:bidi w:val="0"/>
        <w:jc w:val="left"/>
        <w:rPr/>
      </w:pPr>
      <w:r>
        <w:rPr/>
        <w:t>#��F���#�#</w:t>
      </w:r>
    </w:p>
    <w:p>
      <w:pPr>
        <w:pStyle w:val="PreformattedText"/>
        <w:bidi w:val="0"/>
        <w:jc w:val="left"/>
        <w:rPr/>
      </w:pPr>
      <w:r>
        <w:rPr/>
        <w:t>#��F�����#W�~##W�##P�#</w:t>
        <w:t>�#�K##W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#�#�F##�#�V#�F�V��~�����&amp;�}##r#&amp;�}##v#�4#��#���1�;��b�F��#�F�##�f���###Wľ���###W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u2�v#�v#ľ�&amp;�5�=��ȋ</w:t>
      </w:r>
      <w:r>
        <w:rPr>
          <w:rtl w:val="true"/>
        </w:rPr>
        <w:t>ڸ</w:t>
      </w:r>
      <w:r>
        <w:rPr/>
        <w:t>##�f��##��##�F�F�1�</w:t>
      </w:r>
    </w:p>
    <w:p>
      <w:pPr>
        <w:pStyle w:val="PreformattedText"/>
        <w:bidi w:val="0"/>
        <w:jc w:val="left"/>
        <w:rPr/>
      </w:pPr>
      <w:r>
        <w:rPr/>
        <w:t>#��#�F�;��u���#����#W�~##W�##P�#</w:t>
        <w:t>�#�P##W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#�#�F##�#�V#�F�V��~�����&amp;�}##r#&amp;�}##v#�s��#����1�;���d�F��#�F�##�f���###Wľ���</w:t>
      </w:r>
    </w:p>
    <w:p>
      <w:pPr>
        <w:pStyle w:val="PreformattedText"/>
        <w:bidi w:val="0"/>
        <w:jc w:val="left"/>
        <w:rPr/>
      </w:pPr>
      <w:r>
        <w:rPr/>
        <w:t>##W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u4�v#�v#ľ��#W&amp;�u#��ȋ</w:t>
      </w:r>
      <w:r>
        <w:rPr>
          <w:rtl w:val="true"/>
        </w:rPr>
        <w:t>ڸ</w:t>
      </w:r>
      <w:r>
        <w:rPr/>
        <w:t>##�f��##��##�F�F�1�</w:t>
      </w:r>
    </w:p>
    <w:p>
      <w:pPr>
        <w:pStyle w:val="PreformattedText"/>
        <w:bidi w:val="0"/>
        <w:jc w:val="left"/>
        <w:rPr/>
      </w:pPr>
      <w:r>
        <w:rPr/>
        <w:t>#�</w:t>
        <w:tab/>
        <w:t>�F�;���u��F���]�###PKU���##�#</w:t>
      </w:r>
    </w:p>
    <w:p>
      <w:pPr>
        <w:pStyle w:val="PreformattedText"/>
        <w:bidi w:val="0"/>
        <w:jc w:val="left"/>
        <w:rPr/>
      </w:pP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#�F����#W�~##W�##P�#</w:t>
        <w:t>�#�###W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#��#1�F�F��~##�&amp;�=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##s#�F���~�##r#��#�~#��#F�@�~#�F�V��~�~�F�&amp;�}##r#&amp;�}</w:t>
      </w:r>
    </w:p>
    <w:p>
      <w:pPr>
        <w:pStyle w:val="PreformattedText"/>
        <w:bidi w:val="0"/>
        <w:jc w:val="left"/>
        <w:rPr/>
      </w:pPr>
      <w:r>
        <w:rPr/>
        <w:t>#v#�#�F�##�#�F�##�f���###W���#W�~��###W�##P�#</w:t>
        <w:t>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u^�##�f���####������#W&amp;�u#�#�#ľ�1�&amp;�#&amp;�E#�v#�v#�~�#W&amp;�u#�Y�ľ�&amp;�E#&amp;�U#1�&amp;�E#�F�F�1�</w:t>
      </w:r>
    </w:p>
    <w:p>
      <w:pPr>
        <w:pStyle w:val="PreformattedText"/>
        <w:bidi w:val="0"/>
        <w:jc w:val="left"/>
        <w:rPr/>
      </w:pPr>
      <w:r>
        <w:rPr/>
        <w:t>#�</w:t>
        <w:tab/>
        <w:t>�~�#t#�i��F���]�##U��U#�:#�##�###�U#�:#�$#�#&amp;#1�##�##1�(#�*#1�##�##1� #�"#1��#��#1��#1��#��#1��#�#�##�#&lt;###�#&gt;###1�&lt;#�#@##]�U���##�ӎÌ����v#���0�󤍾���v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0����F�#�#</w:t>
      </w:r>
    </w:p>
    <w:p>
      <w:pPr>
        <w:pStyle w:val="PreformattedText"/>
        <w:bidi w:val="0"/>
        <w:jc w:val="left"/>
        <w:rPr/>
      </w:pPr>
      <w:r>
        <w:rPr/>
        <w:t>#��~#1�&amp;�#��##W����#W����#W��#�#����#W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</w:t>
        <w:tab/>
        <w:t>�#��##W�##P�;</w:t>
        <w:tab/>
        <w:t>�#��#�#</w:t>
        <w:tab/>
        <w:t>�t4����#u#�\�)��##W����#W�#</w:t>
        <w:tab/>
        <w:t>�#��##W�##P�;</w:t>
        <w:tab/>
        <w:t>�#��#�#</w:t>
        <w:tab/>
        <w:t>�t#�11�</w:t>
      </w:r>
    </w:p>
    <w:p>
      <w:pPr>
        <w:pStyle w:val="PreformattedText"/>
        <w:bidi w:val="0"/>
        <w:jc w:val="left"/>
        <w:rPr/>
      </w:pPr>
      <w:r>
        <w:rPr/>
        <w:t>#��##W�##�#�~#&amp;�#&amp;�=�v#�F#�</w:t>
      </w:r>
    </w:p>
    <w:p>
      <w:pPr>
        <w:pStyle w:val="PreformattedText"/>
        <w:bidi w:val="0"/>
        <w:jc w:val="left"/>
        <w:rPr/>
      </w:pPr>
      <w:r>
        <w:rPr/>
        <w:t>#��##W��</w:t>
        <w:tab/>
        <w:t>�#�#�F�#�F���]�###.BGIU���.#�ӎÌ����v#���0����F�#����#W�##�f#���###W��#�#��##W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f#��###�##t+�##�f#��##��##�$#�#&amp;#1�##�##1�##�F�#��#����#W�H##W�###W��P�k�#�u#�#�t#�#v#��#�#�#��#�:#�t#�#v#�###W�6##�#�#��#�#�#�t#�#v#�######u#�#</w:t>
      </w:r>
    </w:p>
    <w:p>
      <w:pPr>
        <w:pStyle w:val="PreformattedText"/>
        <w:bidi w:val="0"/>
        <w:jc w:val="left"/>
        <w:rPr/>
      </w:pPr>
      <w:r>
        <w:rPr/>
        <w:t>#��x��##W�&gt;###W�6##���#W�&amp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W��</w:t>
        <w:tab/>
        <w:t>�#��#�#</w:t>
        <w:tab/>
        <w:t>�u#���;###u#�6##�6###�}�;F#t#�#</w:t>
      </w:r>
    </w:p>
    <w:p>
      <w:pPr>
        <w:pStyle w:val="PreformattedText"/>
        <w:bidi w:val="0"/>
        <w:jc w:val="left"/>
        <w:rPr/>
      </w:pPr>
      <w:r>
        <w:rPr/>
        <w:t>#��###W�6##�#�#�#�##�f#��##��##�$#�#&amp;#�F�#�F���]�##U���#�&gt;@##u##�0�1�P1�P�6�#�6�#�#P#�m#�l##W#��#�l##W#�)##�##=##t#1�P#��#�#2###��</w:t>
        <w:t>P#��</w:t>
        <w:t>�~�#W�##P��P��#�#�~�#W#��</w:t>
        <w:t>P#�[#�##P#��</w:t>
        <w:t>P#�##1�P1�P�##P#��#1�P1�P�##P#��#1�P�##P#�|#1�P#�</w:t>
      </w:r>
    </w:p>
    <w:p>
      <w:pPr>
        <w:pStyle w:val="PreformattedText"/>
        <w:bidi w:val="0"/>
        <w:jc w:val="left"/>
        <w:rPr/>
      </w:pPr>
      <w:r>
        <w:rPr/>
        <w:t>1�P1�P#�n#��]�#\U���##�ӎÌ��#��v#���0��</w:t>
      </w:r>
      <w:r>
        <w:rPr>
          <w:rtl w:val="true"/>
        </w:rPr>
        <w:t>ۍ</w:t>
      </w:r>
      <w:r>
        <w:rPr/>
        <w:t>�</w:t>
      </w:r>
      <w:r>
        <w:rPr/>
        <w:t>#�#W�V##W�P#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&gt;V##tF�V#0��V#��������:t0����\t)����#W��#�#W��#�#��</w:t>
        <w:tab/>
        <w:t>#W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V##W�P#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�:#�##�###�6##�6##�&gt;###W�&gt;##&amp;�u#���##�###Ɔ�#�~#&amp;�=#t#�}#1���ǆ������;#�#}g���#}`�##����###�##tG�##����##��##��#�#�#�#�#������#| ����##����~#&amp;�#����~</w:t>
      </w:r>
    </w:p>
    <w:p>
      <w:pPr>
        <w:pStyle w:val="PreformattedText"/>
        <w:bidi w:val="0"/>
        <w:jc w:val="left"/>
        <w:rPr/>
      </w:pPr>
      <w:r>
        <w:rPr/>
        <w:t>&amp;�#Ɔ�#���</w:t>
      </w:r>
      <w:r>
        <w:rPr/>
        <w:t>돀��</w:t>
      </w:r>
      <w:r>
        <w:rPr/>
        <w:t>#u#�###W�~##W�~</w:t>
      </w:r>
    </w:p>
    <w:p>
      <w:pPr>
        <w:pStyle w:val="PreformattedText"/>
        <w:bidi w:val="0"/>
        <w:jc w:val="left"/>
        <w:rPr/>
      </w:pPr>
      <w:r>
        <w:rPr/>
        <w:t>#W#��</w:t>
        <w:tab/>
        <w:t>�)�##����~#&amp;�##�#������#W���#W�~</w:t>
      </w:r>
    </w:p>
    <w:p>
      <w:pPr>
        <w:pStyle w:val="PreformattedText"/>
        <w:bidi w:val="0"/>
        <w:jc w:val="left"/>
        <w:rPr/>
      </w:pPr>
      <w:r>
        <w:rPr/>
        <w:t>#W#�</w:t>
        <w:tab/>
        <w:t>�~#&amp;�=#}#�#</w:t>
      </w:r>
    </w:p>
    <w:p>
      <w:pPr>
        <w:pStyle w:val="PreformattedText"/>
        <w:bidi w:val="0"/>
        <w:jc w:val="left"/>
        <w:rPr/>
      </w:pPr>
      <w:r>
        <w:rPr/>
        <w:t>#��&amp;�#������9#�~</w:t>
      </w:r>
    </w:p>
    <w:p>
      <w:pPr>
        <w:pStyle w:val="PreformattedText"/>
        <w:bidi w:val="0"/>
        <w:jc w:val="left"/>
        <w:rPr/>
      </w:pPr>
      <w:r>
        <w:rPr/>
        <w:t>&amp;�#�##�6##�V##W�#�#�u#�</w:t>
      </w:r>
    </w:p>
    <w:p>
      <w:pPr>
        <w:pStyle w:val="PreformattedText"/>
        <w:bidi w:val="0"/>
        <w:jc w:val="left"/>
        <w:rPr/>
      </w:pPr>
      <w:r>
        <w:rPr/>
        <w:t>#�~#&amp;�#���##��##W�?#P�#P��#�#�t#�#v#��#�#�#��#�:#�t#�#v#��##W�6�#�#�#��#�#�#�t#�#v#��###�#u!�#</w:t>
      </w:r>
    </w:p>
    <w:p>
      <w:pPr>
        <w:pStyle w:val="PreformattedText"/>
        <w:bidi w:val="0"/>
        <w:jc w:val="left"/>
        <w:rPr/>
      </w:pPr>
      <w:r>
        <w:rPr/>
        <w:t>#��~#&amp;�#��###W�6##�#�#�9��#�#�##�#�##��#�#�#� #�#"#��#��#��#�#�#��#�#�#��#��#�</w:t>
      </w:r>
    </w:p>
    <w:p>
      <w:pPr>
        <w:pStyle w:val="PreformattedText"/>
        <w:bidi w:val="0"/>
        <w:jc w:val="left"/>
        <w:rPr/>
      </w:pPr>
      <w:r>
        <w:rPr/>
        <w:t>#�</w:t>
      </w:r>
      <w:r>
        <w:rPr>
          <w:rtl w:val="true"/>
        </w:rPr>
        <w:t>ڣ</w:t>
      </w:r>
      <w:r>
        <w:rPr/>
        <w:t>�</w:t>
      </w:r>
      <w:r>
        <w:rPr/>
        <w:t>#�#�#��##W#�##�,#�#.#�ǎ�#W��##W�##P�{#�#��##W#�A</w:t>
        <w:tab/>
        <w:t>�&gt;�##t</w:t>
        <w:t>��#0�</w:t>
      </w:r>
    </w:p>
    <w:p>
      <w:pPr>
        <w:pStyle w:val="PreformattedText"/>
        <w:bidi w:val="0"/>
        <w:jc w:val="left"/>
        <w:rPr/>
      </w:pPr>
      <w:r>
        <w:rPr/>
        <w:t>#���!#�##�:#��#�&lt;#�#&gt;##'�#@###�s�1�</w:t>
      </w:r>
    </w:p>
    <w:p>
      <w:pPr>
        <w:pStyle w:val="PreformattedText"/>
        <w:bidi w:val="0"/>
        <w:jc w:val="left"/>
        <w:rPr/>
      </w:pPr>
      <w:r>
        <w:rPr/>
        <w:t>#��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U��#�&lt;#�######u#�##�###�##�###�U#�:#�##�###]�U���#�&gt;@##u</w:t>
        <w:tab/>
        <w:t>�#</w:t>
      </w:r>
    </w:p>
    <w:p>
      <w:pPr>
        <w:pStyle w:val="PreformattedText"/>
        <w:bidi w:val="0"/>
        <w:jc w:val="left"/>
        <w:rPr/>
      </w:pPr>
      <w:r>
        <w:rPr/>
        <w:t>#���##�� ##W�6�#�#�#�######t#�##�&amp;##��1��##��##��###W�6##�#�#�</w:t>
        <w:t>��F�##�#�F��##�f����####�~�F�&amp;�}</w:t>
      </w:r>
    </w:p>
    <w:p>
      <w:pPr>
        <w:pStyle w:val="PreformattedText"/>
        <w:bidi w:val="0"/>
        <w:jc w:val="left"/>
        <w:rPr/>
      </w:pPr>
      <w:r>
        <w:rPr/>
        <w:t>#t6&amp;�}##t/&amp;�#&amp;#E#t&amp;#W&amp;�u#�#�#�~�1�&amp;�E#1�&amp;�#&amp;�E#1�&amp;�E#&amp;�E#�~�#u���]�U��#�3#1�P1�P#�#]�U��~##|D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|&gt;��#1ҋȋ</w:t>
      </w:r>
      <w:r>
        <w:rPr>
          <w:rtl w:val="true"/>
        </w:rPr>
        <w:t>ڋ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�-|#;�w'��#1ҋȋ</w:t>
      </w:r>
      <w:r>
        <w:rPr>
          <w:rtl w:val="true"/>
        </w:rPr>
        <w:t>ڋ</w:t>
      </w:r>
      <w:r>
        <w:rPr/>
        <w:t>F#�;�#|#;�w#�F</w:t>
      </w:r>
    </w:p>
    <w:p>
      <w:pPr>
        <w:pStyle w:val="PreformattedText"/>
        <w:bidi w:val="0"/>
        <w:jc w:val="left"/>
        <w:rPr/>
      </w:pPr>
      <w:r>
        <w:rPr/>
        <w:t>;F#|#�F#;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#�#</w:t>
      </w:r>
    </w:p>
    <w:p>
      <w:pPr>
        <w:pStyle w:val="PreformattedText"/>
        <w:bidi w:val="0"/>
        <w:jc w:val="left"/>
        <w:rPr/>
      </w:pPr>
      <w:r>
        <w:rPr/>
        <w:t>#��&lt;�F#�D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#�F#�J#�F#�L#�v#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#�F#P#�s#1�P1�P#�##]�</w:t>
      </w:r>
    </w:p>
    <w:p>
      <w:pPr>
        <w:pStyle w:val="PreformattedText"/>
        <w:bidi w:val="0"/>
        <w:jc w:val="left"/>
        <w:rPr/>
      </w:pPr>
      <w:r>
        <w:rPr/>
        <w:t>#U��v#�v##�#�F#�6#�F#�8#]�##U���#��#�F��F���]�U���#��#�F��F���]�U��~</w:t>
      </w:r>
    </w:p>
    <w:p>
      <w:pPr>
        <w:pStyle w:val="PreformattedText"/>
        <w:bidi w:val="0"/>
        <w:jc w:val="left"/>
        <w:rPr/>
      </w:pPr>
      <w:r>
        <w:rPr/>
        <w:t>#w#�~##v#�#</w:t>
      </w:r>
    </w:p>
    <w:p>
      <w:pPr>
        <w:pStyle w:val="PreformattedText"/>
        <w:bidi w:val="0"/>
        <w:jc w:val="left"/>
        <w:rPr/>
      </w:pPr>
      <w:r>
        <w:rPr/>
        <w:t>#��#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F#�P#�F#�R#�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#�v##�V</w:t>
        <w:tab/>
        <w:t>]�##U��~##v#�#</w:t>
      </w:r>
    </w:p>
    <w:p>
      <w:pPr>
        <w:pStyle w:val="PreformattedText"/>
        <w:bidi w:val="0"/>
        <w:jc w:val="left"/>
        <w:rPr/>
      </w:pPr>
      <w:r>
        <w:rPr/>
        <w:t>#��#�F#�T#�F#�V#�v#�v##�</w:t>
        <w:tab/>
        <w:t>]�##U���#�ӎÌ��~��v#�##��#�T#;F#s#�#</w:t>
      </w:r>
    </w:p>
    <w:p>
      <w:pPr>
        <w:pStyle w:val="PreformattedText"/>
        <w:bidi w:val="0"/>
        <w:jc w:val="left"/>
        <w:rPr/>
      </w:pPr>
      <w:r>
        <w:rPr/>
        <w:t>#��+�#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F#�V#�~�#W�X##W�##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~�#W�v##�:#��]�##U��~##v#�&amp;�F#�2#�~##u#�#m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#��m#�m#�m#�P#�?#]�##U���#�&gt;@##u#�#�~#�~�F�&amp;�=#v#�F�#�</w:t>
        <w:tab/>
        <w:t>�~�&amp;�#�F�F�0�H�F�1�;F�2�F��#�F��F��~�#�&amp;�}#�~#�F��~�#�&amp;�E#�~���m#�F�;F�u��~�&amp;�}#�t#�#2##�l##W�~�#W�##P�{#�#�F�#�~�#W#��#��]�##U��#�U#�ǎ�#W�~##W�##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]�##U��~##r#�~#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##r#�~##v#�#</w:t>
      </w:r>
    </w:p>
    <w:p>
      <w:pPr>
        <w:pStyle w:val="PreformattedText"/>
        <w:bidi w:val="0"/>
        <w:jc w:val="left"/>
        <w:rPr/>
      </w:pPr>
      <w:r>
        <w:rPr/>
        <w:t>#��#�F#��#�F#��#�v#�v##�,#]�###.CHRU���</w:t>
      </w:r>
    </w:p>
    <w:p>
      <w:pPr>
        <w:pStyle w:val="PreformattedText"/>
        <w:bidi w:val="0"/>
        <w:jc w:val="left"/>
        <w:rPr/>
      </w:pPr>
      <w:r>
        <w:rPr/>
        <w:t>#�~</w:t>
      </w:r>
    </w:p>
    <w:p>
      <w:pPr>
        <w:pStyle w:val="PreformattedText"/>
        <w:bidi w:val="0"/>
        <w:jc w:val="left"/>
        <w:rPr/>
      </w:pPr>
      <w:r>
        <w:rPr/>
        <w:t>#w#�~</w:t>
      </w:r>
    </w:p>
    <w:p>
      <w:pPr>
        <w:pStyle w:val="PreformattedText"/>
        <w:bidi w:val="0"/>
        <w:jc w:val="left"/>
        <w:rPr/>
      </w:pPr>
      <w:r>
        <w:rPr/>
        <w:t>#r#�~</w:t>
      </w:r>
    </w:p>
    <w:p>
      <w:pPr>
        <w:pStyle w:val="PreformattedText"/>
        <w:bidi w:val="0"/>
        <w:jc w:val="left"/>
        <w:rPr/>
      </w:pPr>
      <w:r>
        <w:rPr/>
        <w:t>#t"�##�f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u#�#</w:t>
      </w:r>
    </w:p>
    <w:p>
      <w:pPr>
        <w:pStyle w:val="PreformattedText"/>
        <w:bidi w:val="0"/>
        <w:jc w:val="left"/>
        <w:rPr/>
      </w:pPr>
      <w:r>
        <w:rPr/>
        <w:t>#�1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##��#�~</w:t>
      </w:r>
    </w:p>
    <w:p>
      <w:pPr>
        <w:pStyle w:val="PreformattedText"/>
        <w:bidi w:val="0"/>
        <w:jc w:val="left"/>
        <w:rPr/>
      </w:pPr>
      <w:r>
        <w:rPr/>
        <w:t>#u#��#�F</w:t>
      </w:r>
    </w:p>
    <w:p>
      <w:pPr>
        <w:pStyle w:val="PreformattedText"/>
        <w:bidi w:val="0"/>
        <w:jc w:val="left"/>
        <w:rPr/>
      </w:pPr>
      <w:r>
        <w:rPr/>
        <w:t>;#~#u#��#�F</w:t>
      </w:r>
    </w:p>
    <w:p>
      <w:pPr>
        <w:pStyle w:val="PreformattedText"/>
        <w:bidi w:val="0"/>
        <w:jc w:val="left"/>
        <w:rPr/>
      </w:pPr>
      <w:r>
        <w:rPr/>
        <w:t>;#&lt;#u#�#�&gt;&lt;##tB�##�&amp;&lt;#���####�~�F�&amp;�}##t&amp;#W&amp;�u#�#�#�~�1�&amp;�#&amp;�E#1�&amp;�E#&amp;�E#1�&amp;�E#�##�f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##�~�F�&amp;�E#&amp;#E#t#�4#���#W�~��</w:t>
      </w:r>
    </w:p>
    <w:p>
      <w:pPr>
        <w:pStyle w:val="PreformattedText"/>
        <w:bidi w:val="0"/>
        <w:jc w:val="left"/>
        <w:rPr/>
      </w:pPr>
      <w:r>
        <w:rPr/>
        <w:t>##W��#�#�v##W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&gt;##W�##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V##W�&gt;##W�~�#W��P�-�#�u#�&gt;</w:t>
      </w:r>
    </w:p>
    <w:p>
      <w:pPr>
        <w:pStyle w:val="PreformattedText"/>
        <w:bidi w:val="0"/>
        <w:jc w:val="left"/>
        <w:rPr/>
      </w:pPr>
      <w:r>
        <w:rPr/>
        <w:t>#�u#�#</w:t>
      </w:r>
    </w:p>
    <w:p>
      <w:pPr>
        <w:pStyle w:val="PreformattedText"/>
        <w:bidi w:val="0"/>
        <w:jc w:val="left"/>
        <w:rPr/>
      </w:pPr>
      <w:r>
        <w:rPr/>
        <w:t>#�1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##��#�t#�#v#��#�#�#��#�:#�t#�#v#�~�#W�v��#�#��#�#�#�t#�#v#�F�#F�u#��##W��</w:t>
        <w:tab/>
        <w:t>�#�#</w:t>
      </w:r>
    </w:p>
    <w:p>
      <w:pPr>
        <w:pStyle w:val="PreformattedText"/>
        <w:bidi w:val="0"/>
        <w:jc w:val="left"/>
        <w:rPr/>
      </w:pPr>
      <w:r>
        <w:rPr/>
        <w:t>#�1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##�#��##W�~�#W�v�1�PP�&amp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W��</w:t>
        <w:tab/>
        <w:t>�#��#�#</w:t>
        <w:tab/>
        <w:t>�u#�v�v�#���ȋ</w:t>
      </w:r>
      <w:r>
        <w:rPr>
          <w:rtl w:val="true"/>
        </w:rPr>
        <w:t>ڋ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>1�;�u#;�t#�#</w:t>
      </w:r>
    </w:p>
    <w:p>
      <w:pPr>
        <w:pStyle w:val="PreformattedText"/>
        <w:bidi w:val="0"/>
        <w:jc w:val="left"/>
        <w:rPr/>
      </w:pPr>
      <w:r>
        <w:rPr/>
        <w:t>#��~�#W�v��#�#1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##�4�F��~�&amp;�E#�F�V�&amp;�#&amp;�U#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#�##�f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##�(#�#*#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#�F#��#�F#��#�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#�v##�##��]�##U��1�</w:t>
      </w:r>
    </w:p>
    <w:p>
      <w:pPr>
        <w:pStyle w:val="PreformattedText"/>
        <w:bidi w:val="0"/>
        <w:jc w:val="left"/>
        <w:rPr/>
      </w:pPr>
      <w:r>
        <w:rPr/>
        <w:t>#�#�####��#�p�#�:#��#�#�#�6#�:#��#�#�#�#&gt;##�#H##�#�###�#�#</w:t>
      </w:r>
    </w:p>
    <w:p>
      <w:pPr>
        <w:pStyle w:val="PreformattedText"/>
        <w:bidi w:val="0"/>
        <w:jc w:val="left"/>
        <w:rPr/>
      </w:pPr>
      <w:r>
        <w:rPr/>
        <w:t>#�#B###�#&lt;###�#&gt;###]�6&amp;#Sˀ&gt;�#�u7�&gt;B#�u#�#�##ô#�#��#�@#��##&amp;�#��#�&gt;�##t#�&gt;�##t#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�#�U��##�###]��#�#�U��3�.�#�&gt;�##u#�#�#�#�^#�#&amp;�##u#2��#$#�##�###�#,#�#.#]�##U��F#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#�~##u#�̀�8#�###]�</w:t>
      </w:r>
    </w:p>
    <w:p>
      <w:pPr>
        <w:pStyle w:val="PreformattedText"/>
        <w:bidi w:val="0"/>
        <w:jc w:val="left"/>
        <w:rPr/>
      </w:pPr>
      <w:r>
        <w:rPr/>
        <w:t>#U���L��F#&lt;</w:t>
      </w:r>
    </w:p>
    <w:p>
      <w:pPr>
        <w:pStyle w:val="PreformattedText"/>
        <w:bidi w:val="0"/>
        <w:jc w:val="left"/>
        <w:rPr/>
      </w:pPr>
      <w:r>
        <w:rPr/>
        <w:t>s#��#�6�#�6�##��#�#�##�###]�##U��&gt;�#�t#�##�###�&gt;B#�t#�@#��##��#&amp;�#2</w:t>
      </w:r>
      <w:r>
        <w:rPr/>
        <w:t>䠕</w:t>
      </w:r>
      <w:r>
        <w:rPr/>
        <w:t>#�#�#�#�]�U��F#2�P�2#�###&amp;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]�##U��F#2�P�2#�###&amp;�_</w:t>
      </w:r>
    </w:p>
    <w:p>
      <w:pPr>
        <w:pStyle w:val="PreformattedText"/>
        <w:bidi w:val="0"/>
        <w:jc w:val="left"/>
        <w:rPr/>
      </w:pPr>
      <w:r>
        <w:rPr/>
        <w:t>X#�]�##U��F#2�P�2#�###&amp;�_#��]�##U��f#�&amp;1#�0#�##�#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#���� #�###]�##U��f#�F#�*#�###]�##U��F#+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#��@###������P�2#�###&amp;�_##�7�[��N#+N</w:t>
      </w:r>
    </w:p>
    <w:p>
      <w:pPr>
        <w:pStyle w:val="PreformattedText"/>
        <w:bidi w:val="0"/>
        <w:jc w:val="left"/>
        <w:rPr/>
      </w:pPr>
      <w:r>
        <w:rPr/>
        <w:t>y#��A��###r##�t#3��]�##U���#�#��#�##�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>&amp;�#��#"�u#�R#��#�/�~#&amp;�#��#�~</w:t>
      </w:r>
    </w:p>
    <w:p>
      <w:pPr>
        <w:pStyle w:val="PreformattedText"/>
        <w:bidi w:val="0"/>
        <w:jc w:val="left"/>
        <w:rPr/>
      </w:pPr>
      <w:r>
        <w:rPr/>
        <w:t>&amp;�#"�x$�</w:t>
      </w:r>
    </w:p>
    <w:p>
      <w:pPr>
        <w:pStyle w:val="PreformattedText"/>
        <w:bidi w:val="0"/>
        <w:jc w:val="left"/>
        <w:rPr/>
      </w:pPr>
      <w:r>
        <w:rPr/>
        <w:t>*�s#���#2�.���#��#.���#��#�~#2�&amp;�#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U��6�#�##�#�#]�##U�#]�~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2�&lt;�u#��&amp;�#2</w:t>
      </w:r>
      <w:r>
        <w:rPr/>
        <w:t>䠍</w:t>
      </w:r>
      <w:r>
        <w:rPr/>
        <w:t>#�~#&amp;�#�3��#�#���#��#��#��#��#��#�#�#���#�U���^��^#�#�#�#�#�##�###]�##U��##�###]�U��F#�^#�##�###]�##U��F#�^#�</w:t>
      </w:r>
    </w:p>
    <w:p>
      <w:pPr>
        <w:pStyle w:val="PreformattedText"/>
        <w:bidi w:val="0"/>
        <w:jc w:val="left"/>
        <w:rPr/>
      </w:pPr>
      <w:r>
        <w:rPr/>
        <w:t>#�###]�##U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V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]�##U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#�##�##�###]�##U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#�##�##�###]�##U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V#�##�###]�##U��F#�^#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>;�r#�;�s#��QR�##�###[X�N#�V#2�##�###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U��F#�^#�##�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V#�##�###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U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#�F#�^#�##�###�##�h#�N#�V#�##�###]�##U��F#�^#�##�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V#�##�###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U��#����##�###��##�~#�##�#]�##U��F#�0#�&amp;1#�##�###]�##U��2�:#�###��]�U��2�:#�###��]�U��#�:#�###��]�U��#�N#�##�###��]�##U��#�##�###��H]�U��^#2�����##�###]�##U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̀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V#�##�###]�##U��F#2�^#�##�###]�##U���^#C�##�###]�##U�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#�^#�N#�#�#2�"#�###]�##U�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#�N#�6�#&amp;�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�T#&amp;#|#��#��&amp;�###��Վ��WU�,#�###[X�Ӌ��]�##U��f#�&amp;1#�0#�##�###�F#�4#�� #�###]�##U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#�^#&amp;�#2�C�&amp;#�###]�##U���#,#&amp;�_#���V#����Ȋ���</w:t>
      </w:r>
      <w:r>
        <w:rPr/>
        <w:t>؊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"�t#�&gt;,#&amp;�}##t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�</w:t>
      </w:r>
      <w:r>
        <w:rPr/>
        <w:t>ً</w:t>
      </w:r>
      <w:r>
        <w:rPr/>
        <w:t>#*#�$#�###]�##U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V#�̀�$#�###]�##U���^#&amp;�#2�C�(#�###��]�##M#U��####�7#�(#�###��]�U��F#�^#�.#�###2��]�##U�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#�V#�0#�###]�##U���^#�N#�V#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>;�r#��;�r#��+�&amp;�7+�&amp;�#�4#�###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U���^#�N#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�6#�###]�</w:t>
      </w:r>
    </w:p>
    <w:p>
      <w:pPr>
        <w:pStyle w:val="PreformattedText"/>
        <w:bidi w:val="0"/>
        <w:jc w:val="left"/>
        <w:rPr/>
      </w:pPr>
      <w:r>
        <w:rPr/>
        <w:t>##############�###########################�#�#��#�#��#�##�$#�#�#��t#2�.���#��#.���#��#.���#��#ô#�#&lt;#t1��#s#�#�##��Q#s#�j#��###�t#�#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#�#s#�#�##��+#r��#"�t#�#�##þ#���3�&amp;�#��&amp;�#��&amp;;#u#�#�##ø##�#���#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#��##�����#�##��#t6�9#r0"�t,�#�##�:#s#�#�#</w:t>
        <w:tab/>
        <w:t>û#�û9#&amp;�?Z4u</w:t>
        <w:t>&amp;�#49u#�#�#</w:t>
        <w:tab/>
        <w:t>��#�##À�#r</w:t>
        <w:tab/>
        <w:t>��#�s#��#ø##�#&lt;#u#��#t#��#t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r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#����2�ú�#2��$���#��$�:�t#�À�</w:t>
      </w:r>
    </w:p>
    <w:p>
      <w:pPr>
        <w:pStyle w:val="PreformattedText"/>
        <w:bidi w:val="0"/>
        <w:jc w:val="left"/>
        <w:rPr/>
      </w:pPr>
      <w:r>
        <w:rPr/>
        <w:t>s#��2�ù#��$0&lt;#u#��#ð#ð#3�3Ҵ0�#��#�t##�</w:t>
      </w:r>
      <w:r>
        <w:rPr/>
        <w:t>ً</w:t>
      </w:r>
      <w:r>
        <w:rPr>
          <w:rtl w:val="true"/>
        </w:rPr>
        <w:t>ڊ</w:t>
      </w:r>
      <w:r>
        <w:rPr/>
        <w:t>G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#&lt;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t#�##�3�� #�################################V��##^#.�.q#�  #�#�#�#�#####\#�#S#r#{#�#�#�#�#�#�#"#@#�#�#�#+#S#J#�#h#h#�#�#�#�#�#�#�#�#�#�#�#�#�#�#�#�#�#�#####################'##################d#d###########^^#����@#����P�#�###�#�###��;�r#�;�r#��#�x##�x#��#�#�#�##X"�y#�##�X3�</w:t>
      </w:r>
      <w:r>
        <w:rPr>
          <w:rtl w:val="true"/>
        </w:rPr>
        <w:t>؋</w:t>
      </w:r>
      <w:r>
        <w:rPr/>
        <w:t>#~#�#�#��#�#�#�#�#�#�#��L#�0#�#2#Ë#0#�#2#��PS�f#[X�##�#q#�y��%#�#s#�,#�#q#&lt;�u</w:t>
        <w:tab/>
        <w:t>�#y#&amp;�#��Z��##�#s��##�###�#��##�##�?���������������##s��=��t#�60#�62#�##�#q#�#2#�#0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4#�#��#���&gt;�##t#�|#���&gt;p##t#���&amp;$#�</w:t>
      </w:r>
      <w:r>
        <w:rPr>
          <w:rtl w:val="true"/>
        </w:rPr>
        <w:t>؋</w:t>
      </w:r>
      <w:r>
        <w:rPr/>
        <w:t>#&amp;#��È&amp;"#�##��"�t#��#�##�#}##�#q#�#s#�p#3��#q#�#u#�#w##S�&gt;q#&amp;�#��##u#��#�(&amp;�}#��u#&amp;�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&amp;�]##&amp;�###�###t#�#o#��##���x#��ȫ�&gt;q#.�6u#��#&amp;�#�~#.�6u#��#&amp;�#��#�~#��#��.�6u#��</w:t>
      </w:r>
    </w:p>
    <w:p>
      <w:pPr>
        <w:pStyle w:val="PreformattedText"/>
        <w:bidi w:val="0"/>
        <w:jc w:val="left"/>
        <w:rPr/>
      </w:pPr>
      <w:r>
        <w:rPr/>
        <w:t>&amp;�4@��#��#��.�6u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�4@��#[#�</w:t>
        <w:t>�PSQR#&amp;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@��#&amp;�G#��#&amp;�G#3ҹ##���#&amp;�_#�#y#�#{##ZY[X�#q#�#�##���#�##�#q#ã�#ã�#� #�#q#�&lt;�u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ã�#�2�#�#�##�#2�##��#�#�#�##�"#�#q#â�#�#�#�#�#�##################################�###C# #</w:t>
      </w:r>
    </w:p>
    <w:p>
      <w:pPr>
        <w:pStyle w:val="PreformattedText"/>
        <w:bidi w:val="0"/>
        <w:jc w:val="left"/>
        <w:rPr/>
      </w:pPr>
      <w:r>
        <w:rPr/>
        <w:t>#&amp;#�#$#W#(#.###c###@###s###�######P���N#�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ǭu��X��#�X#ˡ0#�#2#�</w:t>
      </w:r>
    </w:p>
    <w:p>
      <w:pPr>
        <w:pStyle w:val="PreformattedText"/>
        <w:bidi w:val="0"/>
        <w:jc w:val="left"/>
        <w:rPr/>
      </w:pPr>
      <w:r>
        <w:rPr/>
        <w:t>.�0#.�#2#��#r#�0#�#2#�##�#q#�##0###2#�0#�#2#��##0###2#PS�</w:t>
      </w:r>
    </w:p>
    <w:p>
      <w:pPr>
        <w:pStyle w:val="PreformattedText"/>
        <w:bidi w:val="0"/>
        <w:jc w:val="left"/>
        <w:rPr/>
      </w:pPr>
      <w:r>
        <w:rPr/>
        <w:t>#[X�0#�#2#��h#r#QR�ȋӇ#0#�#2#�#ZY��#s#�##�#q#ã�#�#r#��##################################################CA��##�#�#�G#�W#�O#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#�G#�#�#��G#�G#�##�##�##�#q#���#r#�&gt;�##s</w:t>
        <w:t>�M</w:t>
        <w:t>s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q#��4#��+�y#�</w:t>
      </w:r>
      <w:r>
        <w:rPr>
          <w:rtl w:val="true"/>
        </w:rPr>
        <w:t>ߋ</w:t>
      </w:r>
      <w:r>
        <w:rPr/>
        <w:t>�</w:t>
      </w:r>
      <w:r>
        <w:rPr/>
        <w:t>+�y#��;��&gt;p#s#+�+��##��#�#��</w:t>
        <w:t>+�+��##��#�#�PSQRW�_ZY[X�###############&lt;#r#�#2������#</w:t>
        <w:t>#q#�#v###�#%#)#�#�##�#�###�#�###��#�##�2��#���CP#SQ3��Y_#��#�#���##�u�X"�##t#�#�#&amp;�#&amp;�_#�#�###�F��##�&gt;�##t#H�}���0#�b�+#��#;#�#s#=##r#�#�#�#�#�#�##�̀�##�#q#�#�##ø#�������#�##Ã&gt;o##u#�&gt;�#�#r#�#r#��&gt;r##t#���##���#�##�&gt;�#�#�#;#�#r#��#��#r��60#�62#�+#�5#���u</w:t>
        <w:t>"�t#�###�u��</w:t>
        <w:t>#WQ���Y_##�u</w:t>
      </w:r>
      <w:r>
        <w:rPr>
          <w:rtl w:val="true"/>
        </w:rPr>
        <w:t>ޏ</w:t>
      </w:r>
      <w:r>
        <w:rPr>
          <w:rtl w:val="true"/>
        </w:rPr>
        <w:t>#</w:t>
      </w:r>
      <w:r>
        <w:rPr/>
        <w:t>2</w:t>
      </w:r>
      <w:r>
        <w:rPr>
          <w:rtl w:val="true"/>
        </w:rPr>
        <w:t>#�#</w:t>
      </w:r>
      <w:r>
        <w:rPr/>
        <w:t>0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##WQ�v�Y_#û#��#&amp;�#GG&amp;�#GGI�###�###À&gt;�##tn�&gt;�##t#�&gt;�##u#��#�#�#�6�#�#�|</w:t>
        <w:t>s#�0#�#q#�;#�#u#;#�#u#�&gt;�##t2�##�#����##�#�###�#�#�&gt;�#;&gt;�#s#�����6�##��&amp;�#�#�#��#S�#y#&amp;�#�[#��QR�D#�#F#�#0#�#2#�#@#�#B#��#��#r</w:t>
        <w:tab/>
        <w:t>��##�#q#�#F#S�@#���D#[P���X�#B#S���[�@#���D#�#B#P�|�XZY#�t?R�ы���#�����&gt;�##t#����_#�u#�O#�#W#�+�P��X�#F#+�S�{�[_#�t#�##��#�##�#q#á@##��_�@#�#F#S�T�[�D#PS�#�[X#�+��B�@#�#F#SP���X[+�#�S�,�D##�[�#�;�|#�;�}#��@IKB�*�����#####��#�##�R#�&gt;�##s#�##�&gt;o##u#�&gt;r##u#�&gt;�#�#r/PS2�##�"#�#q#3����[X�#�}#�##���#�##�"#�#q#��##�c#�##��60#�62#PS�6�#3�W�&gt;0##�62#WVWV�~#��#�#��&gt;�##t#����#�&gt;o##u#�&gt;r##u#�&gt;�#�#r#�#3҈#�#�#�#�#�#�#D#�#F#�#H#�#J#��#PS3ҹZ#����3���=##r#�##��[X;�t#SP�Z#G���XS3�;Ü�k#�t#�##X[��3�;Ü�Y#�t#��#�0#�#2#�#�#�#D#�#�#�#F#�&gt;�##t##�#�PS�^�[X�#H#�#J##�#��M��g#É#@#�#B#P�0#�4#�2#�6#XË#@#�#B#�&gt;�##t##Z#��Z��+�&gt;�##�u#�#�60#�62#QR�6�#���WVSSPP�#�D#X��#�F#X�#�H#X�#�J#^^�6D#�6F#�6H#P���5�D#;#H#u#�F#;#J#u</w:t>
        <w:t>�&gt;�#^#s!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##s#��#�H#�#J###0###2#����#À&gt;�##u#�##����+���#�#&amp;�#&amp;�_#�#�###��##����#-##r#��#��&gt;�##u#�#�#��D#��#�F#��#�_�</w:t>
        <w:tab/>
        <w:t>#�#@#�##��_�</w:t>
        <w:tab/>
        <w:t>#�#B#�##���ЋË��##��Ëȋ�����#��QR�h#3���R;�t#3ҋ����X;�r#�ZY�##�4#���+#�#��</w:t>
      </w:r>
      <w:r>
        <w:rPr>
          <w:rtl w:val="true"/>
        </w:rPr>
        <w:t>ح</w:t>
      </w:r>
      <w:r>
        <w:rPr/>
        <w:t>+#�#��ȾD#�#ë�#��#ë�#��;�r#��h#�#;�r#��&gt;�##t##Z#��Z�#@#�#@#�#B#�#B#PSSSPP�L��D#X�R��F#X�&gt;��H#X�D��J#^[XSPPP�*��L#X�0��</w:t>
      </w:r>
      <w:r>
        <w:rPr>
          <w:rtl w:val="true"/>
        </w:rPr>
        <w:t>ء</w:t>
      </w:r>
      <w:r>
        <w:rPr/>
        <w:t>L###0###2#�q�XX[@;�~��PS3���[X��F��#�#&amp;�#&amp;�_#�K�##��################�&gt;�#�#r#�#r#����#��=##r&amp;�N�^��F�����#</w:t>
      </w:r>
      <w:r>
        <w:rPr/>
        <w:t>؉</w:t>
      </w:r>
      <w:r>
        <w:rPr/>
        <w:t>^�6�#��#s#�##�*#s#�##X��#�#�##��#�F�F��F�##�.#��#�F�~�#r#�F�^�;^�u#�F�##��#F�F�;F�|�####��F�##�^�CC�#�F��#��#�ʀ��t#;�|#��;�|�;�}�SQ�##�;#Y[�Հ�#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�u�Ëw��O��#;�|#�·</w:t>
      </w:r>
      <w:r>
        <w:rPr>
          <w:rtl w:val="true"/>
        </w:rPr>
        <w:t>׋</w:t>
      </w:r>
      <w:r>
        <w:rPr/>
        <w:t>�</w:t>
      </w:r>
      <w:r>
        <w:rPr/>
        <w:t>+�t</w:t>
        <w:t>�F�+�+����#�ËЋv�F�;F�s"�F�#�t#H����#@;�|</w:t>
        <w:tab/>
        <w:t>����#Hu����#��F��F�#��^�CC�#CC��u#&lt;#t��;F�}#�F�;F�|�F��</w:t>
      </w:r>
      <w:r>
        <w:rPr>
          <w:rtl w:val="true"/>
        </w:rPr>
        <w:t>ދ</w:t>
      </w:r>
      <w:r>
        <w:rPr/>
        <w:t>v�3�N��&amp;����PV#U�##�#�^�##u#�##�#�!#]#^X@;F�r��####�&gt;�</w:t>
        <w:t>#t#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Ã&gt;�</w:t>
        <w:t>#t#�#�ȋӇ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�r#��&gt;r##u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q#�#########Z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#�###��###��#Z</w:t>
      </w:r>
    </w:p>
    <w:p>
      <w:pPr>
        <w:pStyle w:val="PreformattedText"/>
        <w:bidi w:val="0"/>
        <w:jc w:val="left"/>
        <w:rPr/>
      </w:pPr>
      <w:r>
        <w:rPr/>
        <w:t>###�#��######</w:t>
      </w:r>
    </w:p>
    <w:p>
      <w:pPr>
        <w:pStyle w:val="PreformattedText"/>
        <w:bidi w:val="0"/>
        <w:jc w:val="left"/>
        <w:rPr/>
      </w:pPr>
      <w:r>
        <w:rPr/>
        <w:t>#############�#�</w:t>
        <w:t>##��#���xO�&gt;r##u#2������#�2���&lt;</w:t>
        <w:t>��F�2�F��.p#�F�2�&gt;�##t#�&gt;r##t#��###��#��##�#q##��##2��#####U���*�F#�r#�F#��#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#�##�F</w:t>
      </w:r>
      <w:r>
        <w:rPr>
          <w:rtl w:val="true"/>
        </w:rPr>
        <w:t>ڋ</w:t>
      </w:r>
      <w:r>
        <w:rPr/>
        <w:t>F#�^#�</w:t>
        <w:tab/>
        <w:t>#�F�#;F�#�F��F��F#��u#�F#�F#��u#�F#�F#�^#;�w#����d#�</w:t>
      </w:r>
    </w:p>
    <w:p>
      <w:pPr>
        <w:pStyle w:val="PreformattedText"/>
        <w:bidi w:val="0"/>
        <w:jc w:val="left"/>
        <w:rPr/>
      </w:pPr>
      <w:r>
        <w:rPr/>
        <w:t>#s#��#�F</w:t>
      </w:r>
      <w:r>
        <w:rPr>
          <w:rtl w:val="true"/>
        </w:rPr>
        <w:t>܉</w:t>
      </w:r>
      <w:r>
        <w:rPr/>
        <w:t>V</w:t>
      </w:r>
      <w:r>
        <w:rPr>
          <w:rtl w:val="true"/>
        </w:rPr>
        <w:t>ދ</w:t>
      </w:r>
      <w:r>
        <w:rPr/>
        <w:t>^#��#��#�F�V�3�F��F�F�F</w:t>
      </w:r>
      <w:r>
        <w:rPr>
          <w:rtl w:val="true"/>
        </w:rPr>
        <w:t>܋</w:t>
      </w:r>
      <w:r>
        <w:rPr/>
        <w:t>V</w:t>
      </w:r>
      <w:r>
        <w:rPr>
          <w:rtl w:val="true"/>
        </w:rPr>
        <w:t>ދ</w:t>
      </w:r>
      <w:r>
        <w:rPr/>
        <w:t>^#�^���#��#�F�V���#s#�#����#s#�#+F�#V</w:t>
      </w:r>
      <w:r>
        <w:rPr>
          <w:rtl w:val="true"/>
        </w:rPr>
        <w:t>މ</w:t>
      </w:r>
      <w:r>
        <w:rPr/>
        <w:t>F�V����։~�v���#�r#�F�^�#�#�#F�#^�#F�#^�;^�|</w:t>
      </w:r>
    </w:p>
    <w:p>
      <w:pPr>
        <w:pStyle w:val="PreformattedText"/>
        <w:bidi w:val="0"/>
        <w:jc w:val="left"/>
        <w:rPr/>
      </w:pPr>
      <w:r>
        <w:rPr/>
        <w:t>u#;F�r#�#�o#�F�;F�|�u#�F�;F�r��#�2#�F�^�����#F�#^�;^�</w:t>
      </w:r>
    </w:p>
    <w:p>
      <w:pPr>
        <w:pStyle w:val="PreformattedText"/>
        <w:bidi w:val="0"/>
        <w:jc w:val="left"/>
        <w:rPr/>
      </w:pPr>
      <w:r>
        <w:rPr/>
        <w:t>u#;F�w#�8#�W#�F�#�tы�]�\#�##�F�#F�F�F�#F�F�F�+F�F�F�#F�F��F��F�#F�F�#F�F�#F�F�F�#F�F��N�F�)F�F�#F�F�+F�F�F�#F�F�ËV#�v��~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u7VW�Ƌ</w:t>
      </w:r>
      <w:r>
        <w:rPr>
          <w:rtl w:val="true"/>
        </w:rPr>
        <w:t>ߋ</w:t>
      </w:r>
      <w:r>
        <w:rPr/>
        <w:t>ȋ����##_^VW�</w:t>
      </w:r>
      <w:r>
        <w:rPr>
          <w:rtl w:val="true"/>
        </w:rPr>
        <w:t>ߋ</w:t>
      </w:r>
      <w:r>
        <w:rPr/>
        <w:t>Ƌ</w:t>
      </w:r>
      <w:r>
        <w:rPr>
          <w:rtl w:val="true"/>
        </w:rPr>
        <w:t>ߋ</w:t>
      </w:r>
      <w:r>
        <w:rPr/>
        <w:t>ȋ����##_^�#F##^##N##V#U�1�]��##���</w:t>
        <w:tab/>
        <w:t>#�����##�</w:t>
      </w:r>
      <w:r>
        <w:rPr>
          <w:rtl w:val="true"/>
        </w:rPr>
        <w:t>ދ</w:t>
      </w:r>
      <w:r>
        <w:rPr/>
        <w:t>Ƌ��*#�~�#u#;F�|#;F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F�}#;F�~#�WV#v##~#�J#^_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#+</w:t>
      </w:r>
      <w:r>
        <w:rPr>
          <w:rtl w:val="true"/>
        </w:rPr>
        <w:t>؋</w:t>
      </w:r>
      <w:r>
        <w:rPr/>
        <w:t>��</w:t>
      </w:r>
      <w:r>
        <w:rPr/>
        <w:t>#p#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#��#�#+��#�#+��#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ɇʑ�����Ëȋ���r#���#�ËƋ��J�&gt;p##u,P�2#�#q#&amp;�#�#s#X�#�&gt;p##u#�2#�#q#&amp;�_#�#s##�##�#S�##############;#w#�#�#'#a</w:t>
        <w:t>�#�###:#l#�#�#�# !H#l%�'�)�+�-�/#2#4#6#8#:#&lt;#&gt;#@�A�C�E�GjI&lt;K#M�N�PFR�S�UKW�X�Z#\�]#_�`</w:t>
        <w:t>byc�d9f�g�h#jYk�l�m�n�o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#s#t�t�u�vwGx#y�yhz</w:t>
      </w:r>
    </w:p>
    <w:p>
      <w:pPr>
        <w:pStyle w:val="PreformattedText"/>
        <w:bidi w:val="0"/>
        <w:jc w:val="left"/>
        <w:rPr/>
      </w:pPr>
      <w:r>
        <w:rPr/>
        <w:t>{�{2|�|3}�}#~l~�~#L�����#�U��#��F#Z�#�U��#���#�##�F#��}#���#�#3ҹh#���=�#~#-�#�#�#=Z#~#��#�#���#��3�����Ѐ&gt;�##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Ѓ�####��#]�##########################�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���s#ã�#�#�#�#�#�#�#�(#�&gt;�##t#��#�#�#�#�#�#�#�ø���</w:t>
      </w:r>
      <w:r>
        <w:rPr>
          <w:rtl w:val="true"/>
        </w:rPr>
        <w:t>؋</w:t>
      </w:r>
      <w:r>
        <w:rPr/>
        <w:t>ȋ��#�##�û�#��#���#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#á�#+#�#pԣ�#��#+#�#pȣ�#��#��#���#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#�"�t#�#�##�"�u#��#�#�##�&gt;�##u#��#;#�#}#��#��#��#;#�#}#��#�v��&gt;�##u#��#;#�#}#��#��#��#;#�#}#��#�Q���#;#�#}</w:t>
        <w:t>��#P�#�#�#�:��#;#�#}</w:t>
      </w:r>
    </w:p>
    <w:p>
      <w:pPr>
        <w:pStyle w:val="PreformattedText"/>
        <w:bidi w:val="0"/>
        <w:jc w:val="left"/>
        <w:rPr/>
      </w:pPr>
      <w:r>
        <w:rPr/>
        <w:t>P�#�#�#�'��#;#�#}</w:t>
        <w:t>��#P�b#�#�#�#��#;#�#}#P�O#�#�#"�u#�/#�1�2ҋ#;#�#}#�#;#�#~#�#�G#;#�#}#��#;#�#~#��#��á�#�#�#��#��#�#�#��#�+#�#�.�#�&gt;�###�#�+#�#�.�#�&gt;�###�#��#�&gt;�#;�}#;�|H�&gt;�#;�~#;�&lt;�&gt;�#;�}#;�|0�&gt;�#;�~#;�$�&gt;�#�6�#�##��##��&gt;�#�6�#��</w:t>
      </w:r>
    </w:p>
    <w:p>
      <w:pPr>
        <w:pStyle w:val="PreformattedText"/>
        <w:bidi w:val="0"/>
        <w:jc w:val="left"/>
        <w:rPr/>
      </w:pPr>
      <w:r>
        <w:rPr/>
        <w:t>#���##�����;�}#���;�~#���;#�#w#;#�#w#;#�#|#;#�#|#����;�|#�;�|#���#####################2��#S#�#,#�###[�;#À&gt;p##u#�</w:t>
        <w:t>#�W�$#�#q#�M�"�y(�&gt;p##u#PSQR�$#�#q#�</w:t>
      </w:r>
    </w:p>
    <w:p>
      <w:pPr>
        <w:pStyle w:val="PreformattedText"/>
        <w:bidi w:val="0"/>
        <w:jc w:val="left"/>
        <w:rPr/>
      </w:pPr>
      <w:r>
        <w:rPr/>
        <w:t>#ZY[X����#�#$#�#&amp;#ã #�#$#�#&amp;#�#(###�#�##�#*###�#(###�&gt;}##t#"�t#�J#�&gt;(##t#�#�#��#(#�#*#���#$#�#&amp;#�&gt;�##t#�T#� #�#"#�&gt;�##t#�F#�##�u#�##��3Ҁ&gt;p##u#�$#�#q#�#$#�#&amp;#�######################�##� #�##�#(#��</w:t>
      </w:r>
    </w:p>
    <w:p>
      <w:pPr>
        <w:pStyle w:val="PreformattedText"/>
        <w:bidi w:val="0"/>
        <w:jc w:val="left"/>
        <w:rPr/>
      </w:pPr>
      <w:r>
        <w:rPr/>
        <w:t>r#�</w:t>
      </w:r>
    </w:p>
    <w:p>
      <w:pPr>
        <w:pStyle w:val="PreformattedText"/>
        <w:bidi w:val="0"/>
        <w:jc w:val="left"/>
        <w:rPr/>
      </w:pPr>
      <w:r>
        <w:rPr/>
        <w:t>#�</w:t>
      </w:r>
      <w:r>
        <w:rPr/>
        <w:t>㋟</w:t>
      </w:r>
      <w:r>
        <w:rPr/>
        <w:t>##��2�2�á0#�#2#S�</w:t>
      </w:r>
      <w:r>
        <w:rPr/>
        <w:t>؀</w:t>
      </w:r>
      <w:r>
        <w:rPr/>
        <w:t>&gt;*##u#�O#XS�</w:t>
      </w:r>
      <w:r>
        <w:rPr/>
        <w:t>؀</w:t>
      </w:r>
      <w:r>
        <w:rPr/>
        <w:t>&gt;+##u#�h#X�0#�#2#�##�#q#À&gt;*##u#�0##�y#Ê#,#2�"#�&gt;}##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##t#�A#�&amp;#�#q#á&amp;#�&gt;!##t#�&gt;"##t#�,#2��&amp;$#�&gt;"##u#��H+�á&amp;#�&gt;!##u</w:t>
        <w:tab/>
        <w:t>�,#2��&amp;$#�&gt;###t#�&gt;###u#��+��########�#################+###############################�&gt;}##t#�&amp;##:###t'�##SQ�#Y[r#�###�ã</w:t>
      </w:r>
    </w:p>
    <w:p>
      <w:pPr>
        <w:pStyle w:val="PreformattedText"/>
        <w:bidi w:val="0"/>
        <w:jc w:val="left"/>
        <w:rPr/>
      </w:pPr>
      <w:r>
        <w:rPr/>
        <w:t>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�###3</w:t>
      </w:r>
      <w:r>
        <w:rPr>
          <w:rtl w:val="true"/>
        </w:rPr>
        <w:t>ۉ</w:t>
      </w:r>
      <w:r>
        <w:rPr/>
        <w:t>#(##�u$�</w:t>
      </w:r>
    </w:p>
    <w:p>
      <w:pPr>
        <w:pStyle w:val="PreformattedText"/>
        <w:bidi w:val="0"/>
        <w:jc w:val="left"/>
        <w:rPr/>
      </w:pPr>
      <w:r>
        <w:rPr/>
        <w:t>#�##�#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u#@�##�###�u#@�##�1�###�###�###�###�&gt;###u#�#�#�#';�s#�����#�u#C�###�F#�#*#�#,#�á(##�u#�###���#&amp;###�6&amp;#�##�####�##�&gt;##+�t#�Î�3�&amp;�&lt;+u#�#(#à##*###2�P�&amp;##�6##�*#X�&amp;##�6##�,#��</w:t>
        <w:tab/>
        <w:t>#�#.#�#,#�SQ���##��###�&gt;&amp;##�3��#&amp;�#C.*###.:#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#�##s#����##���&amp;##�6##�.#Y[��#"###�#$###*###:###r#�2����&gt;&amp;#�</w:t>
      </w:r>
      <w:r>
        <w:rPr>
          <w:rtl w:val="true"/>
        </w:rPr>
        <w:t>߃</w:t>
      </w:r>
      <w:r>
        <w:rPr/>
        <w:t>�</w:t>
      </w:r>
      <w:r>
        <w:rPr/>
        <w:t>##�&amp;#?#&gt;##�&gt;###t#�w�_#�Y##W��2����#�###�###�"#�#$#�#�#��#�.##:�u#"�t#���#��#_#��#�"#�#$#��#�ȋӇ#"#�#$#�#�&amp;�</w:t>
        <w:t>��GG2��ŀt###��t#���#W3���_#��#W��2���J#_#��R#`#k#k#�#�#�##��X�q��##��3����##�"#�#$#�</w:t>
      </w:r>
      <w:r>
        <w:rPr>
          <w:rtl w:val="true"/>
        </w:rPr>
        <w:t>ۀ</w:t>
      </w:r>
      <w:r>
        <w:rPr/>
        <w:t>&gt;�##t#�</w:t>
      </w:r>
      <w:r>
        <w:rPr/>
        <w:t>ؓ</w:t>
      </w:r>
      <w:r>
        <w:rPr/>
        <w:t>##0###2#�#���##�"#P���##�0#��X�3�$��2�$@t#��J�ˀ��Ë###��#t#��###��#t#��Ë###��#t#��###��#t#��À&gt;##�tT�R�6�#�0##S�G#Q2�##�#�&gt;###t#��#�����Y[#&amp;�#"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SQ�`�Y[#C��XP���&gt;###t#��#����#�#�Q����##�5#Yá.#�&gt;###t#�,###0#�&gt;0##t#�&gt;0##u#��H�&gt;�##t###2#�)#0#á.#�&gt;###u#�,#�&gt;1##t#�&gt;1##u#��&gt;�##t###0#�##2#���##2###0#�P��#$#�&amp;##:�u#"�Xt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����������##0###2###0###2#���s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q#�##########U��#�##�#]�U���(#��##W#� #��##W��#�#��##W#�</w:t>
        <w:t>#��##W��#�#]˴#��#&lt;#t</w:t>
      </w:r>
    </w:p>
    <w:p>
      <w:pPr>
        <w:pStyle w:val="PreformattedText"/>
        <w:bidi w:val="0"/>
        <w:jc w:val="left"/>
        <w:rPr/>
      </w:pPr>
      <w:r>
        <w:rPr/>
        <w:t>&lt;#v#�##�U#�#�#2��#��$��#��#3��#��#��#@��#�#�#�l#&amp;�#&amp;:#t�&amp;�#����?#�7#���3���####�8#�#%�!#Î#�#&amp;�&amp;�#�&lt;#t#&lt;#r#�#P�#�W#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-�##�#�J#�0#�#�#�@#��*u#&amp;�#�##�##�##�,#�#� �%#ô#�##P�0#�#�#�##X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#�#&lt;#w#�#���ʴ#��#v#�#��#�#�#�#�#�#�##3��#�#�#�P#�##�</w:t>
      </w:r>
      <w:r>
        <w:rPr/>
        <w:t>؀</w:t>
      </w:r>
      <w:r>
        <w:rPr/>
        <w:t>&gt;�##t#�#�###Xπ&gt;�##u#��#�##�#�#t#�#�#��^�##�C�##�##���6�G#�#��m���#��#�##��6�W</w:t>
      </w:r>
    </w:p>
    <w:p>
      <w:pPr>
        <w:pStyle w:val="PreformattedText"/>
        <w:bidi w:val="0"/>
        <w:jc w:val="left"/>
        <w:rPr/>
      </w:pPr>
      <w:r>
        <w:rPr/>
        <w:t>6�w#6�O#6�o#:�w':�w#��x#��x#��:#�#w#��:.�#w#�#�#�#�#�A#�##�##�&gt;�#�#�#�#�#�6#�#�#�%#��##�##�&gt;�#�ʊ#�#�##˸##�#�##P��#X�&gt;�#�#�#��#�#:�u#2���#ˋ�6�W#6�w#��##�#r#:#�#w#��#6�#r</w:t>
        <w:tab/>
        <w:t>:6�#w#��#�##�#��*#�#����#��*#�#��ˋ�6�G#��t#$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�#p##�#�##��6�G#$#�#��&amp;�#�##�#�##�&amp;�#�ˀ#�##ˠ�#��#ˋ�6�W##�t#�#�#3�&amp;�#�#�#�##Ju��##�##Ku�&amp;:#��Ë�6�_#��4�##;�s#����a�#u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���C���B���B�##�a$��aˀ&gt;�##u#�#�#�#t#�#ˠ�#�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#2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#�#�#�ˋ�#6�#�E#���E#�#���#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#�E#g#�M#�E0##�##��#6�#��#�}#�ˁ}#�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#�</w:t>
      </w:r>
      <w:r>
        <w:rPr>
          <w:rtl w:val="true"/>
        </w:rPr>
        <w:t>׸</w:t>
      </w:r>
      <w:r>
        <w:rPr/>
        <w:t>L#�</w:t>
      </w:r>
      <w:r>
        <w:rPr/>
        <w:t>؉</w:t>
      </w:r>
      <w:r>
        <w:rPr/>
        <w:t>E#�M#�]#�M#�M#�M#3�#�##U���~#&amp;�U#JJ&amp;�u#&amp;�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�#�###�\��##&lt;#t4&lt;#t0&lt;#tDI&lt;#t'&lt;#t#&lt;#t7&lt;#tF&lt;</w:t>
        <w:t>tO&lt; r�;�t�&amp;�#C�#;�v���#�t��#�#� �#�#�}#K���;�t�&amp;�#&lt; r��j#C��</w:t>
      </w:r>
      <w:r>
        <w:rPr/>
        <w:t>둀</w:t>
      </w:r>
      <w:r>
        <w:rPr/>
        <w:t>&gt;�##t�&amp;�#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&amp;�#</w:t>
      </w:r>
    </w:p>
    <w:p>
      <w:pPr>
        <w:pStyle w:val="PreformattedText"/>
        <w:bidi w:val="0"/>
        <w:jc w:val="left"/>
        <w:rPr/>
      </w:pPr>
      <w:r>
        <w:rPr/>
        <w:t>CC�~#3�&amp;�E#&amp;�]</w:t>
      </w:r>
    </w:p>
    <w:p>
      <w:pPr>
        <w:pStyle w:val="PreformattedText"/>
        <w:bidi w:val="0"/>
        <w:jc w:val="left"/>
        <w:rPr/>
      </w:pPr>
      <w:r>
        <w:rPr/>
        <w:t>]�##��6�#&amp;�M#&amp;)M#�#&amp;�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##u#&amp;�#�##G���#�#���3��##3��##�</w:t>
        <w:t>�##�</w:t>
      </w:r>
    </w:p>
    <w:p>
      <w:pPr>
        <w:pStyle w:val="PreformattedText"/>
        <w:bidi w:val="0"/>
        <w:jc w:val="left"/>
        <w:rPr/>
      </w:pPr>
      <w:r>
        <w:rPr/>
        <w:t>SQR#P�r#X&lt;#t*&lt;#t-&lt;</w:t>
        <w:t>t3&lt;</w:t>
      </w:r>
    </w:p>
    <w:p>
      <w:pPr>
        <w:pStyle w:val="PreformattedText"/>
        <w:bidi w:val="0"/>
        <w:jc w:val="left"/>
        <w:rPr/>
      </w:pPr>
      <w:r>
        <w:rPr/>
        <w:t>t5�</w:t>
        <w:tab/>
        <w:t>�#�#2��##R�c#Z��:#�#v �#�#�#�#�O#�#:#�#t</w:t>
        <w:t>���</w:t>
        <w:tab/>
        <w:t>�#�#�#�##�-##ZY[��:6�#v#��QR�##�&gt;�#�#�#�#�#�##ZYô#2��</w:t>
      </w:r>
    </w:p>
    <w:p>
      <w:pPr>
        <w:pStyle w:val="PreformattedText"/>
        <w:bidi w:val="0"/>
        <w:jc w:val="left"/>
        <w:rPr/>
      </w:pPr>
      <w:r>
        <w:rPr/>
        <w:t>#�#2��###�#�#�#P##�</w:t>
      </w:r>
      <w:r>
        <w:rPr>
          <w:rtl w:val="true"/>
        </w:rPr>
        <w:t>ڋ</w:t>
      </w:r>
      <w:r>
        <w:rPr/>
        <w:t>�</w:t>
      </w:r>
      <w:r>
        <w:rPr/>
        <w:t>&amp;�#&lt;#t!&lt;#t,&lt;</w:t>
      </w:r>
    </w:p>
    <w:p>
      <w:pPr>
        <w:pStyle w:val="PreformattedText"/>
        <w:bidi w:val="0"/>
        <w:jc w:val="left"/>
        <w:rPr/>
      </w:pPr>
      <w:r>
        <w:rPr/>
        <w:t>t5&lt;</w:t>
        <w:t>t9G��:#�#v&lt;�n#��#�#�,�b#QR�##��#ZY�#�S#:#�#t#���#�F#�y��#�&gt;#�#�#G�����0##�#�#�#P#���&amp;J#2�#ȋ#c#�#��#��B��#J�#��#��B�#�;�tcQRW##��+�#�#�#���&amp;J#2�#����#c#��#�&gt;I###��#u#��#�#�#�&gt;�##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#����#u���#t�ë����#�</w:t>
      </w:r>
      <w:r>
        <w:rPr/>
        <w:t>笫��</w:t>
      </w:r>
      <w:r>
        <w:rPr/>
        <w:t>##_ZY�VWU#�##]_^�#�##�</w:t>
      </w:r>
      <w:r>
        <w:rPr>
          <w:rtl w:val="true"/>
        </w:rPr>
        <w:t>ڌ</w:t>
      </w:r>
      <w:r>
        <w:rPr>
          <w:rtl w:val="true"/>
        </w:rPr>
        <w:t>#�#</w:t>
      </w:r>
      <w:r>
        <w:rPr/>
        <w:t>3</w:t>
      </w:r>
      <w:r>
        <w:rPr/>
        <w:t>��#�#��###�#���#£T#�V###N#�X#�b#�f#�n#�#�#&amp;�##�j#�#t#�#�#v#��#�9#�##��.��5�!�#�E#��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%�!�##�#%�!��#�$%�!�##�?%�!#��##P#P�c##P#�##�+#��##P#P�c##P#�##�##�3�[��#S��Y�����t#@���S��Y���t#@��#�3��##��#X��#�ǖ#��9s#���W�T�!��N##X[YZ^_]##ϸ�#��#�#��#Y[�#��#3�3</w:t>
      </w:r>
      <w:r>
        <w:rPr>
          <w:rtl w:val="true"/>
        </w:rPr>
        <w:t>ۺ</w:t>
      </w:r>
      <w:r>
        <w:rPr/>
        <w:t>##���|#��#�t=�Z##�t/��&amp;�###�t#+�w#��=##s#�##��#�r#&amp;;###r#&amp;�##�ыȌ�+#�#��#�#~#�#�#�#x#��#�t#3�x#�z#��#�n##P#S˸�##P#�#��##P#�#��#�9#�##��.��%#�#�!#��#��~###�#t)�L#�*#�|#�2#�[#�##��#�@#�:�U#�~#�5#�`#�##�|#�L�!.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#�8#C��ñd�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2���#0P�##X���P���##XP�#���##X$##0&lt;:r###�д#�!�###!#$456789:;&lt;=&gt;?uRuntime error # at #.</w:t>
      </w:r>
    </w:p>
    <w:p>
      <w:pPr>
        <w:pStyle w:val="PreformattedText"/>
        <w:bidi w:val="0"/>
        <w:jc w:val="left"/>
        <w:rPr/>
      </w:pPr>
      <w:r>
        <w:rPr/>
        <w:t>#Portions Copyright (c) 1983,92 BorlandU��F#��#]r#�##��#�p�U��F#�N#���q#]r#�##��#�V���6�#�d#��f#��##��6�#&amp;�=�&gt;d#�#f#�&gt;l#�#n#�##��#�7��##�##D#r�#T#�4��;�u�û##�#;T#w</w:t>
        <w:t>r#;D#s#�D#�T#�4��;�u�áh#�#j#+#d###f#%###�&gt;f#�6l#��#�#�ʀ���##��#�#�tw��#�#�l#�</w:t>
      </w:r>
      <w:r>
        <w:rPr/>
        <w:t>َ�</w:t>
      </w:r>
      <w:r>
        <w:rPr/>
        <w:t>ό�&amp;�=��;6f#t_&amp;;U#w�r#&amp;;E#w�#WSQ&amp;�</w:t>
        <w:t>&amp;�]#t3SQ&amp;�M#&amp;�]#+�#</w:t>
      </w:r>
      <w:r>
        <w:rPr>
          <w:rtl w:val="true"/>
        </w:rPr>
        <w:t>ڃ</w:t>
      </w:r>
      <w:r>
        <w:rPr/>
        <w:t>�</w:t>
      </w:r>
      <w:r>
        <w:rPr/>
        <w:t>##�#�#��#$#���&amp;�#&amp;�E#&amp;�M#&amp;�]#�ό�_#&amp;�</w:t>
        <w:t>&amp;�]#XZ��3��#�#�#��#$#;#j#r#w%;#h#w##W��ãd#�#f#&amp;�#&amp;�U#3�P�#t#XZ��6�#�#t#&lt;#r�t���#�&lt;�#�tZ���uS;#b#w#rK;#`#rE;#f#r#w=;#d#s7�#���&amp;�E#&amp;�U#�l#�</w:t>
      </w:r>
      <w:r>
        <w:rPr/>
        <w:t>؎�</w:t>
      </w:r>
      <w:r>
        <w:rPr/>
        <w:t>ǌ�&amp;�=��;�w�r#;�w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�</w:t>
        <w:tab/>
        <w:t>#Y[�##���Ëǌ��&amp;#M#&amp;#]#����#��#;�u:;�u6;#f#u#;#d#u</w:t>
        <w:tab/>
        <w:t>�&gt;d#�#f#�#W�����&amp;##&amp;#U##��#$#���_#�&amp;�#&amp;�U#�###����������%##�3�#�#˃&gt;�##u#ˡ�#�</w:t>
        <w:t>��6�D#&amp;;U##|#&amp;;#r#&amp;;U#|##&amp;;E#w#˸�#����#���###r</w:t>
        <w:t>+�s</w:t>
        <w:tab/>
        <w:t>��;#�#r#˸�#���3ҋ�#6�#6�w#�3���</w:t>
      </w:r>
      <w:r>
        <w:rPr>
          <w:rtl w:val="true"/>
        </w:rPr>
        <w:t>׫��</w:t>
      </w:r>
      <w:r>
        <w:rPr>
          <w:rtl w:val="true"/>
        </w:rPr>
        <w:t>#�</w:t>
      </w:r>
      <w:r>
        <w:rPr/>
        <w:t>3</w:t>
      </w:r>
      <w:r>
        <w:rPr/>
        <w:t>����Et����##���#�3�##�O##�u</w:t>
        <w:tab/>
        <w:t>�:�v#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#���2�#�##��6�</w:t>
      </w:r>
    </w:p>
    <w:p>
      <w:pPr>
        <w:pStyle w:val="PreformattedText"/>
        <w:bidi w:val="0"/>
        <w:jc w:val="left"/>
        <w:rPr/>
      </w:pPr>
      <w:r>
        <w:rPr/>
        <w:t>6�G#&amp;�E#6�G#&amp;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G#&amp;�E#3�&amp;�E#&amp;�E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#����#����#���U���~#&amp;�E#=��t#=��t</w:t>
        <w:t>=��t#�#�#f#�$R#W#�%#Z3�&amp;�U#&amp;�E#&amp;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L#t#&amp;�E#��]�##�#�#�#U���~#&amp;�}#��t#&amp;�}#��t#�#�#g#�#P�##�##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&amp;�E#��]�###W#W&amp;�##�t#��#_#Ë�#6�#&amp;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�M#&amp;�#�?�!r#&amp;�E</w:t>
      </w:r>
    </w:p>
    <w:p>
      <w:pPr>
        <w:pStyle w:val="PreformattedText"/>
        <w:bidi w:val="0"/>
        <w:jc w:val="left"/>
        <w:rPr/>
      </w:pPr>
      <w:r>
        <w:rPr/>
        <w:t>3�&amp;�E####�##&amp;�E</w:t>
      </w:r>
    </w:p>
    <w:p>
      <w:pPr>
        <w:pStyle w:val="PreformattedText"/>
        <w:bidi w:val="0"/>
        <w:jc w:val="left"/>
        <w:rPr/>
      </w:pPr>
      <w:r>
        <w:rPr/>
        <w:t>##���#6�#&amp;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&amp;�M#&amp;�#�@�!r#+�t#�e##�##��#6�#&amp;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&amp;�M#&amp;�#�@�!r#3�#�##��6�#&amp;�#��#v#�&gt;�!r#3��##�&gt;�##u5&amp;�#��u.&amp;�w#&amp;;w</w:t>
      </w:r>
    </w:p>
    <w:p>
      <w:pPr>
        <w:pStyle w:val="PreformattedText"/>
        <w:bidi w:val="0"/>
        <w:jc w:val="left"/>
        <w:rPr/>
      </w:pPr>
      <w:r>
        <w:rPr/>
        <w:t>t+##SR&amp;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�_</w:t>
      </w:r>
    </w:p>
    <w:p>
      <w:pPr>
        <w:pStyle w:val="PreformattedText"/>
        <w:bidi w:val="0"/>
        <w:jc w:val="left"/>
        <w:rPr/>
      </w:pPr>
      <w:r>
        <w:rPr/>
        <w:t>##�#���+��[##&amp;�w##�u#��#�#h#�PQRW#S�3#[#_ZYX&amp;�w#&amp;;w</w:t>
      </w:r>
    </w:p>
    <w:p>
      <w:pPr>
        <w:pStyle w:val="PreformattedText"/>
        <w:bidi w:val="0"/>
        <w:jc w:val="left"/>
        <w:rPr/>
      </w:pPr>
      <w:r>
        <w:rPr/>
        <w:t>u�Ã&gt;�##u@&amp;�#��u9&amp;�O#&amp;�#+�+�s##�3�#&amp;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 ��+�#&amp;�#&amp;;#u</w:t>
        <w:tab/>
        <w:t>R#S��#[#Z#�u���#�#i#Ã&gt;�##uH&amp;�#��uA&amp;�O#&amp;�#+�+�s##�3�##S��&amp;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+�[##&amp;�#&amp;;#u</w:t>
        <w:t>PRV#S�#[#^ZX#�u���#�#i#�U���^#�##3���u</w:t>
      </w:r>
    </w:p>
    <w:p>
      <w:pPr>
        <w:pStyle w:val="PreformattedText"/>
        <w:bidi w:val="0"/>
        <w:jc w:val="left"/>
        <w:rPr/>
      </w:pPr>
      <w:r>
        <w:rPr/>
        <w:t>&amp;�##t#�p#]�##�&lt;</w:t>
        <w:t>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t#;�u�##�;�t</w:t>
        <w:tab/>
        <w:t>�&lt;</w:t>
      </w:r>
    </w:p>
    <w:p>
      <w:pPr>
        <w:pStyle w:val="PreformattedText"/>
        <w:bidi w:val="0"/>
        <w:jc w:val="left"/>
        <w:rPr/>
      </w:pPr>
      <w:r>
        <w:rPr/>
        <w:t>t#N3�ø3#�U���^#�##��#���X�u</w:t>
      </w:r>
    </w:p>
    <w:p>
      <w:pPr>
        <w:pStyle w:val="PreformattedText"/>
        <w:bidi w:val="0"/>
        <w:jc w:val="left"/>
        <w:rPr/>
      </w:pPr>
      <w:r>
        <w:rPr/>
        <w:t>&amp;�##t#�-#]�##U���^#&amp;�#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##u#�##]�###S&amp;�_##�t#��#�#S&amp;�_##�t#��#�U��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N#�~#�V</w:t>
      </w:r>
    </w:p>
    <w:p>
      <w:pPr>
        <w:pStyle w:val="PreformattedText"/>
        <w:bidi w:val="0"/>
        <w:jc w:val="left"/>
        <w:rPr/>
      </w:pPr>
      <w:r>
        <w:rPr/>
        <w:t>G�N����~#+�H�]�##�&lt;</w:t>
        <w:t>t#&lt;#t#�;����#��#�N3��U���^#&amp;�#2�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#+�~#P�n�X#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#�V</w:t>
      </w:r>
    </w:p>
    <w:p>
      <w:pPr>
        <w:pStyle w:val="PreformattedText"/>
        <w:bidi w:val="0"/>
        <w:jc w:val="left"/>
        <w:rPr/>
      </w:pPr>
      <w:r>
        <w:rPr/>
        <w:t>F�]�##�3ҋ�#6�#6�w#�3���</w:t>
      </w:r>
      <w:r>
        <w:rPr>
          <w:rtl w:val="true"/>
        </w:rPr>
        <w:t>׫</w:t>
      </w:r>
      <w:r>
        <w:rPr/>
        <w:t>3</w:t>
      </w:r>
      <w:r>
        <w:rPr/>
        <w:t>�##�O##�u</w:t>
        <w:tab/>
        <w:t>�:�v#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#���2�#�##��#�=3��#�#&lt;�##U���~#&amp;�}#��t#&amp;�}#��t#�#�#f#�4PR#W#�L#ZX&amp;�}0#t##�U0##3��!#s#��#�#�&amp;�E#��&amp;�#�F#&amp;�E#]�##��6�#�8#u#3�&amp;�#�@�!s#��#�##��6�#�##u#&amp;�#��#v</w:t>
        <w:tab/>
        <w:t>�&gt;�!s#��#&amp;�E#���##&amp;�}#��t#�#�#g#ô?�d#�#�@�e#U���~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##R�V#&amp;�M#&amp;�#�!Z#r#;�t#�£�#]�##�?�d#�#�@�e#U���~#�u?�F</w:t>
      </w:r>
    </w:p>
    <w:p>
      <w:pPr>
        <w:pStyle w:val="PreformattedText"/>
        <w:bidi w:val="0"/>
        <w:jc w:val="left"/>
        <w:rPr/>
      </w:pPr>
      <w:r>
        <w:rPr/>
        <w:t>#�t##Q&amp;�e#��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�#�!Y#r#3�&amp;�u#�~#��#�t#&amp;�#�#;F</w:t>
      </w:r>
    </w:p>
    <w:p>
      <w:pPr>
        <w:pStyle w:val="PreformattedText"/>
        <w:bidi w:val="0"/>
        <w:jc w:val="left"/>
        <w:rPr/>
      </w:pPr>
      <w:r>
        <w:rPr/>
        <w:t>t#�#�#�#��#�~#��#�t#3�&amp;�#]�##U��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u!�F#&amp;�e#�ȋF#&amp;�e##ʋ�&amp;�#�#B�!s#��#]�##�</w:t>
      </w:r>
      <w:r>
        <w:rPr>
          <w:rtl w:val="true"/>
        </w:rPr>
        <w:t>܌�</w:t>
      </w:r>
      <w:r>
        <w:rPr/>
        <w:t>6</w:t>
      </w:r>
      <w:r>
        <w:rPr/>
        <w:t>�w</w:t>
      </w:r>
    </w:p>
    <w:p>
      <w:pPr>
        <w:pStyle w:val="PreformattedText"/>
        <w:bidi w:val="0"/>
        <w:jc w:val="left"/>
        <w:rPr/>
      </w:pPr>
      <w:r>
        <w:rPr/>
        <w:t>6�#6�O#����</w:t>
      </w:r>
    </w:p>
    <w:p>
      <w:pPr>
        <w:pStyle w:val="PreformattedText"/>
        <w:bidi w:val="0"/>
        <w:jc w:val="left"/>
        <w:rPr/>
      </w:pPr>
      <w:r>
        <w:rPr/>
        <w:t>#�&gt;�##r#f��#f#��#f��#f#��#f��f#��#ˋ����PR����</w:t>
      </w:r>
      <w:r>
        <w:rPr>
          <w:rtl w:val="true"/>
        </w:rPr>
        <w:t>؋</w:t>
      </w:r>
      <w:r>
        <w:rPr/>
        <w:t>����</w:t>
      </w:r>
      <w:r>
        <w:rPr/>
        <w:t>ZX#�#�ˀ&gt;�##r'f��#f#��#f��#f#��#t^f�f��f��f#��#f#��#�U3�#�y#E�</w:t>
      </w:r>
      <w:r>
        <w:rPr/>
        <w:t>؃</w:t>
      </w:r>
      <w:r>
        <w:rPr/>
        <w:t>�</w:t>
      </w:r>
      <w:r>
        <w:rPr/>
        <w:t>#��#�t&gt;y#EE�</w:t>
      </w:r>
      <w:r>
        <w:rPr>
          <w:rtl w:val="true"/>
        </w:rPr>
        <w:t>ك</w:t>
      </w:r>
      <w:r>
        <w:rPr/>
        <w:t>�</w:t>
      </w:r>
      <w:r>
        <w:rPr/>
        <w:t>#��t3U���3</w:t>
      </w:r>
      <w:r>
        <w:rPr>
          <w:rtl w:val="true"/>
        </w:rPr>
        <w:t>ۋ</w:t>
      </w:r>
      <w:r>
        <w:rPr/>
        <w:t>ʋ�3�##��������@+�#�s#H#�#�Mu�]�#]��#�}�������ʋ�3���s#�</w:t>
      </w:r>
      <w:r>
        <w:rPr>
          <w:rtl w:val="true"/>
        </w:rPr>
        <w:t>ك</w:t>
      </w:r>
      <w:r>
        <w:rPr/>
        <w:t>�</w:t>
      </w:r>
      <w:r>
        <w:rPr/>
        <w:t>#��EMu#�</w:t>
      </w:r>
      <w:r>
        <w:rPr/>
        <w:t>؃</w:t>
      </w:r>
      <w:r>
        <w:rPr/>
        <w:t>�</w:t>
      </w:r>
      <w:r>
        <w:rPr/>
        <w:t>#��]ˀ&gt;�##r##����˃�#t#������ˀ&gt;�##r##����˃�#t#��������</w:t>
      </w:r>
      <w:r>
        <w:rPr>
          <w:rtl w:val="true"/>
        </w:rPr>
        <w:t>܌�</w:t>
      </w:r>
      <w:r>
        <w:rPr/>
        <w:t>6</w:t>
      </w:r>
      <w:r>
        <w:rPr>
          <w:rtl w:val="true"/>
        </w:rPr>
        <w:t>�#</w:t>
      </w:r>
      <w:r>
        <w:rPr/>
        <w:t>6</w:t>
      </w:r>
      <w:r>
        <w:rPr/>
        <w:t>�w#����2����##�</w:t>
      </w:r>
      <w:r>
        <w:rPr>
          <w:rtl w:val="true"/>
        </w:rPr>
        <w:t>܌�</w:t>
      </w:r>
      <w:r>
        <w:rPr/>
        <w:t>6</w:t>
      </w:r>
      <w:r>
        <w:rPr/>
        <w:t>�w</w:t>
      </w:r>
    </w:p>
    <w:p>
      <w:pPr>
        <w:pStyle w:val="PreformattedText"/>
        <w:bidi w:val="0"/>
        <w:jc w:val="left"/>
        <w:rPr/>
      </w:pPr>
      <w:r>
        <w:rPr/>
        <w:t>6�#6�O#�:�v#����2����</w:t>
      </w:r>
    </w:p>
    <w:p>
      <w:pPr>
        <w:pStyle w:val="PreformattedText"/>
        <w:bidi w:val="0"/>
        <w:jc w:val="left"/>
        <w:rPr/>
      </w:pPr>
      <w:r>
        <w:rPr/>
        <w:t>#�</w:t>
      </w:r>
      <w:r>
        <w:rPr>
          <w:rtl w:val="true"/>
        </w:rPr>
        <w:t>܌�</w:t>
      </w:r>
      <w:r>
        <w:rPr/>
        <w:t>6</w:t>
      </w:r>
      <w:r>
        <w:rPr/>
        <w:t>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w#�#2�6�O##�#�###�+�r#@6�O##�}#3�;�v#���#3������##�</w:t>
      </w:r>
      <w:r>
        <w:rPr>
          <w:rtl w:val="true"/>
        </w:rPr>
        <w:t>܌�</w:t>
      </w:r>
      <w:r>
        <w:rPr/>
        <w:t>6</w:t>
      </w:r>
      <w:r>
        <w:rPr>
          <w:rtl w:val="true"/>
        </w:rPr>
        <w:t>�#</w:t>
      </w:r>
      <w:r>
        <w:rPr/>
        <w:t>6</w:t>
      </w:r>
      <w:r>
        <w:rPr/>
        <w:t>�w#&amp;�</w:t>
        <w:t>2�&amp;##s#&amp;�#�����#�G�����##U��#�v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,��2��~#&amp;�</w:t>
        <w:t>2�+�r#AG��u#�ǋ</w:t>
      </w:r>
      <w:r>
        <w:rPr/>
        <w:t>ً�</w:t>
      </w:r>
      <w:r>
        <w:rPr/>
        <w:t>I�t#��ˋv</w:t>
      </w:r>
    </w:p>
    <w:p>
      <w:pPr>
        <w:pStyle w:val="PreformattedText"/>
        <w:bidi w:val="0"/>
        <w:jc w:val="left"/>
        <w:rPr/>
      </w:pPr>
      <w:r>
        <w:rPr/>
        <w:t>F��3��#H+F##]�##�</w:t>
      </w:r>
      <w:r>
        <w:rPr>
          <w:rtl w:val="true"/>
        </w:rPr>
        <w:t>܌�</w:t>
      </w:r>
      <w:r>
        <w:rPr/>
        <w:t>6</w:t>
      </w:r>
      <w:r>
        <w:rPr/>
        <w:t>�w#6�#�&amp;�%G��:�v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#2��u#:Ď��##��6�#�#�6�G#��##�</w:t>
      </w:r>
      <w:r>
        <w:rPr>
          <w:rtl w:val="true"/>
        </w:rPr>
        <w:t>܌�</w:t>
      </w:r>
      <w:r>
        <w:rPr/>
        <w:t>6</w:t>
      </w:r>
      <w:r>
        <w:rPr/>
        <w:t>�</w:t>
      </w:r>
    </w:p>
    <w:p>
      <w:pPr>
        <w:pStyle w:val="PreformattedText"/>
        <w:bidi w:val="0"/>
        <w:jc w:val="left"/>
        <w:rPr/>
      </w:pPr>
      <w:r>
        <w:rPr/>
        <w:t>6�w#6�G#������##U���##�~##}#�F###��#�#W�~</w:t>
      </w:r>
    </w:p>
    <w:p>
      <w:pPr>
        <w:pStyle w:val="PreformattedText"/>
        <w:bidi w:val="0"/>
        <w:jc w:val="left"/>
        <w:rPr/>
      </w:pPr>
      <w:r>
        <w:rPr/>
        <w:t>#W�##P�F#HP#���~##W#�#���#�#W�~</w:t>
      </w:r>
    </w:p>
    <w:p>
      <w:pPr>
        <w:pStyle w:val="PreformattedText"/>
        <w:bidi w:val="0"/>
        <w:jc w:val="left"/>
        <w:rPr/>
      </w:pPr>
      <w:r>
        <w:rPr/>
        <w:t>#W�v#��#P#�#���~</w:t>
      </w:r>
    </w:p>
    <w:p>
      <w:pPr>
        <w:pStyle w:val="PreformattedText"/>
        <w:bidi w:val="0"/>
        <w:jc w:val="left"/>
        <w:rPr/>
      </w:pPr>
      <w:r>
        <w:rPr/>
        <w:t>#W�v##�x���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U���##�~##~a�~#�#Z�~#�#~#�F#�#�~##}#�F###��#�#W�~</w:t>
      </w:r>
    </w:p>
    <w:p>
      <w:pPr>
        <w:pStyle w:val="PreformattedText"/>
        <w:bidi w:val="0"/>
        <w:jc w:val="left"/>
        <w:rPr/>
      </w:pPr>
      <w:r>
        <w:rPr/>
        <w:t>#W�##P�F#HP#�S���#�#W�~</w:t>
      </w:r>
    </w:p>
    <w:p>
      <w:pPr>
        <w:pStyle w:val="PreformattedText"/>
        <w:bidi w:val="0"/>
        <w:jc w:val="left"/>
        <w:rPr/>
      </w:pPr>
      <w:r>
        <w:rPr/>
        <w:t>#W�F##F#P��#P#�9�#�v��~</w:t>
      </w:r>
    </w:p>
    <w:p>
      <w:pPr>
        <w:pStyle w:val="PreformattedText"/>
        <w:bidi w:val="0"/>
        <w:jc w:val="left"/>
        <w:rPr/>
      </w:pPr>
      <w:r>
        <w:rPr/>
        <w:t>#W��#P#�#���]�##��#6�#3ɉ</w:t>
        <w:t>�#=�}#��t</w:t>
        <w:t>�#�#�}#��t#�&lt;�}0#t</w:t>
        <w:tab/>
        <w:t>�U0�!rZ�#�n#��#3�3</w:t>
      </w:r>
      <w:r>
        <w:rPr>
          <w:rtl w:val="true"/>
        </w:rPr>
        <w:t>ہ</w:t>
      </w:r>
      <w:r>
        <w:rPr/>
        <w:t>}#��t/�#�#D�!���#��#�ȋ�u#�}#��u#�+#��#��#3�3��E#�</w:t>
      </w:r>
      <w:r>
        <w:rPr>
          <w:rtl w:val="true"/>
        </w:rPr>
        <w:t>׉</w:t>
      </w:r>
      <w:r>
        <w:rPr/>
        <w:t>E#�U#�M#�]#�E#�#�E#�#3�#�##3�3ɋ#�#B�!-�#��#s#3�3ҋʋЋ#�#B�!���#��#�#�?�!s#3�3�;�t ���##t#C���+й���#�#B�!3ɋ#�@�!��Z#�</w:t>
      </w:r>
      <w:r>
        <w:rPr>
          <w:rtl w:val="true"/>
        </w:rPr>
        <w:t>܋�</w:t>
      </w:r>
      <w:r>
        <w:rPr/>
        <w:t>6</w:t>
      </w:r>
      <w:r>
        <w:rPr/>
        <w:t>�g#���6�g##��#���##�=#���#� #�ƀu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2���� #�&lt;�#I#�7#�#�&lt;�#E#�5��9��=�###O���#�#�#��.�&amp;�#������#�#�#�����#�#�#��#�###��#��#�#�#�#��,�!�#�#�#�#ˋϾ</w:t>
      </w:r>
    </w:p>
    <w:p>
      <w:pPr>
        <w:pStyle w:val="PreformattedText"/>
        <w:bidi w:val="0"/>
        <w:jc w:val="left"/>
        <w:rPr/>
      </w:pPr>
      <w:r>
        <w:rPr/>
        <w:t>#��#�y#���</w:t>
      </w:r>
      <w:r>
        <w:rPr/>
        <w:t>؃</w:t>
      </w:r>
      <w:r>
        <w:rPr/>
        <w:t>�</w:t>
      </w:r>
      <w:r>
        <w:rPr/>
        <w:t>#�##O&amp;�#-A�3ғ�����0��:r#��#O&amp;�#��#�u�+��3�3�3��]&amp;�=+t#&amp;�=-u#NGItL&amp;�=$tH&amp;�#��:��</w:t>
      </w:r>
    </w:p>
    <w:p>
      <w:pPr>
        <w:pStyle w:val="PreformattedText"/>
        <w:bidi w:val="0"/>
        <w:jc w:val="left"/>
        <w:rPr/>
      </w:pPr>
      <w:r>
        <w:rPr/>
        <w:t>s%���u6S����RP��������[#�[#�[2�#Ã�#G�Ћ�#�t##�y#���</w:t>
      </w:r>
      <w:r>
        <w:rPr/>
        <w:t>؃</w:t>
      </w:r>
      <w:r>
        <w:rPr/>
        <w:t>�</w:t>
      </w:r>
      <w:r>
        <w:rPr/>
        <w:t>#3�x#���GIt�&amp;�#��ar#�� ��:��</w:t>
      </w:r>
    </w:p>
    <w:p>
      <w:pPr>
        <w:pStyle w:val="PreformattedText"/>
        <w:bidi w:val="0"/>
        <w:jc w:val="left"/>
        <w:rPr/>
      </w:pPr>
      <w:r>
        <w:rPr/>
        <w:t>r#��#��#sɀ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r��u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#�y#���</w:t>
      </w:r>
      <w:r>
        <w:rPr/>
        <w:t>؃</w:t>
      </w:r>
      <w:r>
        <w:rPr/>
        <w:t>�</w:t>
      </w:r>
      <w:r>
        <w:rPr/>
        <w:t>#��U��� �F#�V#�~###�</w:t>
        <w:tab/>
        <w:t>�#��##�~#�V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�~#��;�~#��;�}#���+�t#Q�Ȱ �Y�#��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U���~</w:t>
      </w:r>
    </w:p>
    <w:p>
      <w:pPr>
        <w:pStyle w:val="PreformattedText"/>
        <w:bidi w:val="0"/>
        <w:jc w:val="left"/>
        <w:rPr/>
      </w:pPr>
      <w:r>
        <w:rPr/>
        <w:t>&amp;�</w:t>
        <w:t>2�G�</w:t>
        <w:tab/>
        <w:t>&amp;�= u#G����r#�</w:t>
        <w:tab/>
        <w:t>��+N</w:t>
      </w:r>
    </w:p>
    <w:p>
      <w:pPr>
        <w:pStyle w:val="PreformattedText"/>
        <w:bidi w:val="0"/>
        <w:jc w:val="left"/>
        <w:rPr/>
      </w:pPr>
      <w:r>
        <w:rPr/>
        <w:t>3�3��~#&amp;�</w:t>
        <w:t>]�##�D#r#&amp;�M#��#t#3�#�#��##�-#r#���&amp;�M#��#t#3�#����##�##r#+�#�r#�#�##2��##��6�#&amp;�}#��u+3�3�&amp;�#�#B�!RP3�3�&amp;�#�#B�![YRP��&amp;�#�#B�!Y[��#�#g#3�3��Ë</w:t>
      </w:r>
      <w:r>
        <w:rPr>
          <w:rtl w:val="true"/>
        </w:rPr>
        <w:t>܌�</w:t>
      </w:r>
      <w:r>
        <w:rPr/>
        <w:t>6</w:t>
      </w:r>
      <w:r>
        <w:rPr/>
        <w:t>�w</w:t>
      </w:r>
    </w:p>
    <w:p>
      <w:pPr>
        <w:pStyle w:val="PreformattedText"/>
        <w:bidi w:val="0"/>
        <w:jc w:val="left"/>
        <w:rPr/>
      </w:pPr>
      <w:r>
        <w:rPr/>
        <w:t>6�#6�O#�;�s##�#�NO�����</w:t>
      </w:r>
    </w:p>
    <w:p>
      <w:pPr>
        <w:pStyle w:val="PreformattedText"/>
        <w:bidi w:val="0"/>
        <w:jc w:val="left"/>
        <w:rPr/>
      </w:pPr>
      <w:r>
        <w:rPr/>
        <w:t>#��6�#6�O#6�G#���##��###��#+���3����#############Tdafahaebfbgbdchcddhddehebfefgfjfcgegfgggigdhehfhghhhdieifigihiejfjgjdkhkclilambmjmkm############################################################################################################################################################################P�vlicz Gabika##################################################################################################################################################################################################################################################P�vlicz Gabika##################################################################################################################################################################################################################################################P�vlicz Gabika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vlicz Gabi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vlicz Gabi####################################################################################################################################################################################################################################################P�vlicz Gabi m�r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vlicz Gabi####################################################################################################################################################################################################################################################P�vlicz Gabi �ppen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vlicz Gabi####################################################################################################################################################################################################################################################P�vlicz G�bor itt##############################################################################################################################################################################################################################################</w:t>
        <w:t>P�vlicz G�bor##################################################################################################################################################################################################################################################</w:t>
        <w:t>P�vlicz G�bor##################################################################################################################################################################################################################################################</w:t>
        <w:t>P�vlicz G�bor###################################################################################################################################################################################################################################################P�vlicz G�bor a k�pen##########################################################################################################################################################################################################################################</w:t>
        <w:t>P�vlicz G�bor###################################################################################################################################################################################################################################################P�vlicz G�bor ekkor#############################################################################################################################################################################################################################################P. G.###########################################################################################################################################################################################################################################################P. G.###########################################################################################################################################################################################################################################################P�vlicz G�bor �r################################################################################################################################################################################################################################################CGA######CGA##############EGAVGA###EGAVGA###########IBM8514##IBM851###########HERC#####HERC#############ATT######ATT##############PC3270###PC3270#######################################################################################################################################################TRIP###########LITT###########SANS###########GOTH###########SCRI###########SIMP###########TSCR###########LCOM###########EURO#######################################################################################################################################################################################��##############################################@##�#�#�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 of the</w:t>
      </w:r>
    </w:p>
    <w:p>
      <w:pPr>
        <w:pStyle w:val="PreformattedText"/>
        <w:bidi w:val="0"/>
        <w:jc w:val="left"/>
        <w:rPr/>
      </w:pPr>
      <w:r>
        <w:rPr/>
        <w:t>selected guidance system you currently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ing across the status bar, you will find a contact trigger icon, The</w:t>
      </w:r>
    </w:p>
    <w:p>
      <w:pPr>
        <w:pStyle w:val="PreformattedText"/>
        <w:bidi w:val="0"/>
        <w:jc w:val="left"/>
        <w:rPr/>
      </w:pPr>
      <w:r>
        <w:rPr/>
        <w:t>trigger icon will be gray if triggers are not active, and dark otherwise.</w:t>
      </w:r>
    </w:p>
    <w:p>
      <w:pPr>
        <w:pStyle w:val="PreformattedText"/>
        <w:bidi w:val="0"/>
        <w:jc w:val="left"/>
        <w:rPr/>
      </w:pPr>
      <w:r>
        <w:rPr/>
        <w:t>The number indicates how many triggers you currently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is a fuel icon (but not in 320x200 mode... no space!).  The</w:t>
      </w:r>
    </w:p>
    <w:p>
      <w:pPr>
        <w:pStyle w:val="PreformattedText"/>
        <w:bidi w:val="0"/>
        <w:jc w:val="left"/>
        <w:rPr/>
      </w:pPr>
      <w:r>
        <w:rPr/>
        <w:t>fuel icon will be dark if you have any fuel at all, in which case clicking</w:t>
      </w:r>
    </w:p>
    <w:p>
      <w:pPr>
        <w:pStyle w:val="PreformattedText"/>
        <w:bidi w:val="0"/>
        <w:jc w:val="left"/>
        <w:rPr/>
      </w:pPr>
      <w:r>
        <w:rPr/>
        <w:t>on this icon will send you directly to the Tank Movement Panel, so you can</w:t>
      </w:r>
    </w:p>
    <w:p>
      <w:pPr>
        <w:pStyle w:val="PreformattedText"/>
        <w:bidi w:val="0"/>
        <w:jc w:val="left"/>
        <w:rPr/>
      </w:pPr>
      <w:r>
        <w:rPr/>
        <w:t>move your tank from side to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 (which pops-up the System Menu) is available at any time.  In</w:t>
      </w:r>
    </w:p>
    <w:p>
      <w:pPr>
        <w:pStyle w:val="PreformattedText"/>
        <w:bidi w:val="0"/>
        <w:jc w:val="left"/>
        <w:rPr/>
      </w:pPr>
      <w:r>
        <w:rPr/>
        <w:t>addition, there are several controls you can use at this point in the game</w:t>
      </w:r>
    </w:p>
    <w:p>
      <w:pPr>
        <w:pStyle w:val="PreformattedText"/>
        <w:bidi w:val="0"/>
        <w:jc w:val="left"/>
        <w:rPr/>
      </w:pPr>
      <w:r>
        <w:rPr/>
        <w:t>(facing the playing field with no other contr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 ARROW:    Increase the power with which you want to fire.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can be done with the mouse by clicking on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with the right mouse button.   As long as you hol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key or button, the number will continue to increase (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s maximum).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UP:     Rapidly increase the power with which you want to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e.  This is similar to using the UP ARROW, except the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s will change much faster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 ARROW:  Decrease the power with which you want to fir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can be done with the mouse by clicking on the word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wer with the left mouse button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DOWN:   Rapidly decrease the power with which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fire.  This is similar to using the DOWN ARROW, except 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numbers will change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FT ARROW:  Rotate your turret counter-clockwise.  This ca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done with the mouse by clicking on the word Angle with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eft mouse button.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: Rotate your turret clockwise.  This can be done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the mouse by clicking on the word Angle with the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:       If you hold down the SHIFT key while using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arrow keys, the power/angle will increase/decrease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slowly.  This is useful for making small adjustment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current power and ang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rols available: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:         If you hold down the ALT key while using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arrow keys, the power/angle will increase/decrease by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one for each press of the arrow key.  This is useful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making very fine adjustments to your current power an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:         Change weapons.  This can be done with the mouse by</w:t>
      </w:r>
    </w:p>
    <w:p>
      <w:pPr>
        <w:pStyle w:val="PreformattedText"/>
        <w:bidi w:val="0"/>
        <w:jc w:val="left"/>
        <w:rPr/>
      </w:pPr>
      <w:r>
        <w:rPr/>
        <w:tab/>
        <w:t xml:space="preserve">       clicking on the weapon name with the right mouse button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you change weapons, each weapon you own appear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urn.  To change weapons in the other direc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weapons list, use SHIFT-TAB, or click on the weapon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BAR or ENTER:Fire your currently selected weapo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can be done with the mouse by clicking both butt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multaneously while positioned over the playing area.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then see your shot on screen, along with any effects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next player will have a tur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are using guidance systems, you may need to provid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itional information after firing your missile, so it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s what destination it is headed for.  See Guidan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:           This selects the Tank Control Panel.  This may be done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mouse by clicking on the player name with the lef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use button.  For more information about this panel, se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ank Control Panel below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:           This brings up an icon inventory of all the item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in stock.  You can do this with the mouse by clicking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your name with the right button.  If you have a mouse,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 click on any weapon icon, and that will become th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ly selected weapon.  There is no keyboard equival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his shortcut.  To exit from this panel, click anywher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side the inventory box, or press the ESCAPE key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:           Display a box which reads "No kibitzing, please."  This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 not so subtle clue to tell people to shut up when you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rying to aim!  Press any button or key to remove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:           Retreat from the playing field.  There is no way to do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ith the mouse.  You will gain no points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ion, but may prevent an enemy from getting points for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s available: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illing you.  This is sometimes a wise action if you know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are going to die.  If you kill yourself, you will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ly lose cash!  After you press 'r', you will be ask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really want to retreat before this action takes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ffect.  You will escape in an emergency helicopter (model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.N.A.T.), and you tank will blow up behind you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:           Display an update of the game status, i.e. what state ar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walls in, and how many rounds are left.  Click anyw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side the box, or press any key to get out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,1,2,3,4,5,6,7,8,9:</w:t>
      </w:r>
    </w:p>
    <w:p>
      <w:pPr>
        <w:pStyle w:val="PreformattedText"/>
        <w:bidi w:val="0"/>
        <w:jc w:val="left"/>
        <w:rPr/>
      </w:pPr>
      <w:r>
        <w:rPr/>
        <w:tab/>
        <w:t xml:space="preserve">       Display information about the tank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corresponds to the number.  The leftmost tank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ed one, the next numbered two, and so on.  If t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ten tanks, the last one will be numbered 10,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here by a 0.  Note that when tanks die, their representative</w:t>
      </w:r>
    </w:p>
    <w:p>
      <w:pPr>
        <w:pStyle w:val="PreformattedText"/>
        <w:bidi w:val="0"/>
        <w:jc w:val="left"/>
        <w:rPr/>
      </w:pPr>
      <w:r>
        <w:rPr/>
        <w:tab/>
        <w:t xml:space="preserve">       order will change.  This information can be gotten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easily by clicking on the tank you are interested in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left button.  To get rid of the information box, cli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ywhere outside it or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Status Bar enabled, another set of keys will be active</w:t>
      </w:r>
    </w:p>
    <w:p>
      <w:pPr>
        <w:pStyle w:val="PreformattedText"/>
        <w:bidi w:val="0"/>
        <w:jc w:val="left"/>
        <w:rPr/>
      </w:pPr>
      <w:r>
        <w:rPr/>
        <w:t>which allow you to control the options listed there.  The options</w:t>
      </w:r>
    </w:p>
    <w:p>
      <w:pPr>
        <w:pStyle w:val="PreformattedText"/>
        <w:bidi w:val="0"/>
        <w:jc w:val="left"/>
        <w:rPr/>
      </w:pPr>
      <w:r>
        <w:rPr/>
        <w:t>correspond to those found on the Tank Control Panel, and are explained in</w:t>
      </w:r>
    </w:p>
    <w:p>
      <w:pPr>
        <w:pStyle w:val="PreformattedText"/>
        <w:bidi w:val="0"/>
        <w:jc w:val="left"/>
        <w:rPr/>
      </w:pPr>
      <w:r>
        <w:rPr/>
        <w:t>more detail there.  There is currently no way to set the parachute safety</w:t>
      </w:r>
    </w:p>
    <w:p>
      <w:pPr>
        <w:pStyle w:val="PreformattedText"/>
        <w:bidi w:val="0"/>
        <w:jc w:val="left"/>
        <w:rPr/>
      </w:pPr>
      <w:r>
        <w:rPr/>
        <w:t>threshold from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           Activate one battery.  This increases your power by 10</w:t>
      </w:r>
    </w:p>
    <w:p>
      <w:pPr>
        <w:pStyle w:val="PreformattedText"/>
        <w:bidi w:val="0"/>
        <w:jc w:val="left"/>
        <w:rPr/>
      </w:pPr>
      <w:r>
        <w:rPr/>
        <w:tab/>
        <w:t xml:space="preserve">       units.  You can do this with the mouse by clicking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battery icon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:           Toggle the state of your parachutes.  Deployed parachutes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come passive, and passive parachutes will deploy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 do this with the mouse by clicking on the parachute</w:t>
      </w:r>
    </w:p>
    <w:p>
      <w:pPr>
        <w:pStyle w:val="PreformattedText"/>
        <w:bidi w:val="0"/>
        <w:jc w:val="left"/>
        <w:rPr/>
      </w:pPr>
      <w:r>
        <w:rPr/>
        <w:tab/>
        <w:t xml:space="preserve">       icon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:           Select shield type.  This selects the current shield</w:t>
      </w:r>
    </w:p>
    <w:p>
      <w:pPr>
        <w:pStyle w:val="PreformattedText"/>
        <w:bidi w:val="0"/>
        <w:jc w:val="left"/>
        <w:rPr/>
      </w:pPr>
      <w:r>
        <w:rPr/>
        <w:tab/>
        <w:t xml:space="preserve">       type.  This is useful for changing your shields 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charging them.  You must select a shield type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energizing a shield.  Note that the small stick figure</w:t>
      </w:r>
    </w:p>
    <w:p>
      <w:pPr>
        <w:pStyle w:val="PreformattedText"/>
        <w:bidi w:val="0"/>
        <w:jc w:val="left"/>
        <w:rPr/>
      </w:pPr>
      <w:r>
        <w:rPr/>
        <w:tab/>
        <w:t xml:space="preserve">       indicates no shields, and can be used to deactivate shields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ontrol this option with the mouse by clicking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hield icon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:           Engage current shield type.  This engages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shield type, or deactivates the current shield if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selected "nothing" as your current shield.  This op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work if you try to charge a fully charged shiel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ame type, but will work to switch shield types.  You can do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ith the mouse by clicking on the % energized number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s available: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ight of the shield icon on the status bar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:           Select guidance system.  This selects your current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uidance system.  The stick figure indicates no guidance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.  You can do this with the mouse by clicking on th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uidance icon on the status bar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:           Use fuel.  This enables you to move your tank back and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forth, as described in the section Moving Your Tank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enable this with the mouse by clicking on the fuel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ister icon on the status bar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:           Enable/disable contact triggers.  This option is not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vailable in 320x200 mode. This controls whether your sho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tunnel or not.  You can do this with the mouse by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contact trigger icon to the far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us bar.  Note that the equivalent key from the Tank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Panel is 't'.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Tank Control Panel is displayed, the above commands are disabled</w:t>
      </w:r>
    </w:p>
    <w:p>
      <w:pPr>
        <w:pStyle w:val="PreformattedText"/>
        <w:bidi w:val="0"/>
        <w:jc w:val="left"/>
        <w:rPr/>
      </w:pPr>
      <w:r>
        <w:rPr/>
        <w:t>and replaced by a new set of commands.  For more information on some of the</w:t>
      </w:r>
    </w:p>
    <w:p>
      <w:pPr>
        <w:pStyle w:val="PreformattedText"/>
        <w:bidi w:val="0"/>
        <w:jc w:val="left"/>
        <w:rPr/>
      </w:pPr>
      <w:r>
        <w:rPr/>
        <w:t>items described here, see the extensive descriptions in the Equipment List.</w:t>
      </w:r>
    </w:p>
    <w:p>
      <w:pPr>
        <w:pStyle w:val="PreformattedText"/>
        <w:bidi w:val="0"/>
        <w:jc w:val="left"/>
        <w:rPr/>
      </w:pPr>
      <w:r>
        <w:rPr/>
        <w:t>Most of the hotkeys will be highlighted.  If any entry is gray, that means</w:t>
      </w:r>
    </w:p>
    <w:p>
      <w:pPr>
        <w:pStyle w:val="PreformattedText"/>
        <w:bidi w:val="0"/>
        <w:jc w:val="left"/>
        <w:rPr/>
      </w:pPr>
      <w:r>
        <w:rPr/>
        <w:t>that the option is not currently available  (for example, you may not</w:t>
      </w:r>
    </w:p>
    <w:p>
      <w:pPr>
        <w:pStyle w:val="PreformattedText"/>
        <w:bidi w:val="0"/>
        <w:jc w:val="left"/>
        <w:rPr/>
      </w:pPr>
      <w:r>
        <w:rPr/>
        <w:t>control parachutes unless you have at least 1 parachute in your inven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status bar enabled, you will be able to access most of</w:t>
      </w:r>
    </w:p>
    <w:p>
      <w:pPr>
        <w:pStyle w:val="PreformattedText"/>
        <w:bidi w:val="0"/>
        <w:jc w:val="left"/>
        <w:rPr/>
      </w:pPr>
      <w:r>
        <w:rPr/>
        <w:t>these options without using the Tank Control Panel.  Some people find the</w:t>
      </w:r>
    </w:p>
    <w:p>
      <w:pPr>
        <w:pStyle w:val="PreformattedText"/>
        <w:bidi w:val="0"/>
        <w:jc w:val="left"/>
        <w:rPr/>
      </w:pPr>
      <w:r>
        <w:rPr/>
        <w:t>Tank Control Panel easier, while others prefer the status bar.  In either</w:t>
      </w:r>
    </w:p>
    <w:p>
      <w:pPr>
        <w:pStyle w:val="PreformattedText"/>
        <w:bidi w:val="0"/>
        <w:jc w:val="left"/>
        <w:rPr/>
      </w:pPr>
      <w:r>
        <w:rPr/>
        <w:t>case, the actions performed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           Discharge one battery in order to increase your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.  If your remaining power is 100 (the maximum), 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no batteries, then you cannot use this option.  Each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ttery will increase your power by ten, unless doing so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uld give you more than 100  power.  In this case your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power will simply be put to 100.  This can be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use by clicking on the word Batteries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:           Change the active state of parachutes.  Parachutes may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ither be passive, or deployed.  Each time you press p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will change back and forth.  This may be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use by clicking on the word Parachute.  Note that if you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no parachutes, you may not change the state of them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what the state of a parachute mea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ult the Equipment List.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:           Change the safety threshold of the parachute.  This may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done with the mouse by clicking on the tiny dial to the  </w:t>
      </w:r>
    </w:p>
    <w:p>
      <w:pPr>
        <w:pStyle w:val="PreformattedText"/>
        <w:bidi w:val="0"/>
        <w:jc w:val="left"/>
        <w:rPr/>
      </w:pPr>
      <w:r>
        <w:rPr/>
        <w:tab/>
        <w:t xml:space="preserve">       right of the word Parachutes.  When you select thi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to the right of the dial will disappear, and a lar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will appear.  You may type any number between 1 and 1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s enter to register your change.  If you decid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change the value, you can press ESCAPE.  This number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be entered from the keyboard.  For more information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safety threshold is, see the Equipment List under parach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:           This option will engage the currently selected shield.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can be done with the mouse by clicking on the words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ergy Left, or by clicking on the power bar to the righ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urrently selected shield is the one pointed to by th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 bar directly underneath the words Energy Left.  If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shields are engaged, the percentage of protection rem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indicated by how much of the power bar is lit.</w:t>
      </w:r>
    </w:p>
    <w:p>
      <w:pPr>
        <w:pStyle w:val="PreformattedText"/>
        <w:bidi w:val="0"/>
        <w:jc w:val="left"/>
        <w:rPr/>
      </w:pPr>
      <w:r>
        <w:rPr/>
        <w:tab/>
        <w:t xml:space="preserve">       Engage shields will remove whatever shields were present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nk Control Panel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ny, and put the currently selected shields to full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urrently selected shields are None, then energizing the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put your shields down all the way.  If you put down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shields, or energize a shield when a shield was already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ent,  there is no way to regain that shield.  For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on shields, see the Equipment List under Shields and Auto 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:           This option lets you change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   shield.  This has no effect on the game unless you energiz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ield, as described on the command above.  You may do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ith the mouse by clicking on the slide bar. 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each type of shield will say how many of that type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left.  If you have a shield currently in place, the nam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ield will be highlighted here. 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   shield need not be the same as the currently energized</w:t>
      </w:r>
    </w:p>
    <w:p>
      <w:pPr>
        <w:pStyle w:val="PreformattedText"/>
        <w:bidi w:val="0"/>
        <w:jc w:val="left"/>
        <w:rPr/>
      </w:pPr>
      <w:r>
        <w:rPr/>
        <w:tab/>
        <w:t xml:space="preserve">       shield.  For more on shields, see the Equipment List under</w:t>
      </w:r>
    </w:p>
    <w:p>
      <w:pPr>
        <w:pStyle w:val="PreformattedText"/>
        <w:bidi w:val="0"/>
        <w:jc w:val="left"/>
        <w:rPr/>
      </w:pPr>
      <w:r>
        <w:rPr/>
        <w:tab/>
        <w:t xml:space="preserve">       Shields, and the paragraph above on Energizing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:           This lets you use triggers.  You may do this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ouse by clicking on the box next to the word Triggers. 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may only do this if you have more than zero triggers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select triggers, your weapon will be equipp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  trigger when you fire.  No triggers will actually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until you fire, so until that point you may reselect</w:t>
      </w:r>
    </w:p>
    <w:p>
      <w:pPr>
        <w:pStyle w:val="PreformattedText"/>
        <w:bidi w:val="0"/>
        <w:jc w:val="left"/>
        <w:rPr/>
      </w:pPr>
      <w:r>
        <w:rPr/>
        <w:tab/>
        <w:t xml:space="preserve">       Triggers to turn them off.  For more information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riggers, consult the Equip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:           This lets you choose a weapons guidance system. 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th the mouse by clicking on the slide bar benea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 Guidance.  When you fire a weapon, the guidance syste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you have chosen, if any, will take charge and do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atever it is that it does.  No guidance system will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be used until you fire.  After firing, the guid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 will be set back to None, so you don't accidentally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te some expensive electronics.  For more info on Guid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s, consult the Equipment List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:           This lets you move your tank, assuming that you have som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mount of fuel which is not zero.  You can do this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use by clicking on the words Fuel Remaining.  For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information on how to move your tank, see Moving your 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your T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f from the Tank Control Panel, that panel will disappear,</w:t>
      </w:r>
    </w:p>
    <w:p>
      <w:pPr>
        <w:pStyle w:val="PreformattedText"/>
        <w:bidi w:val="0"/>
        <w:jc w:val="left"/>
        <w:rPr/>
      </w:pPr>
      <w:r>
        <w:rPr/>
        <w:t>to be replaced by the Moving Control Panel.  The Moving Control Panel has</w:t>
      </w:r>
    </w:p>
    <w:p>
      <w:pPr>
        <w:pStyle w:val="PreformattedText"/>
        <w:bidi w:val="0"/>
        <w:jc w:val="left"/>
        <w:rPr/>
      </w:pPr>
      <w:r>
        <w:rPr/>
        <w:t>two arrows, one pointing left, and one pointing right, and a button between</w:t>
      </w:r>
    </w:p>
    <w:p>
      <w:pPr>
        <w:pStyle w:val="PreformattedText"/>
        <w:bidi w:val="0"/>
        <w:jc w:val="left"/>
        <w:rPr/>
      </w:pPr>
      <w:r>
        <w:rPr/>
        <w:t>them which says how much fuel you have left.  To move in a direction, click</w:t>
      </w:r>
    </w:p>
    <w:p>
      <w:pPr>
        <w:pStyle w:val="PreformattedText"/>
        <w:bidi w:val="0"/>
        <w:jc w:val="left"/>
        <w:rPr/>
      </w:pPr>
      <w:r>
        <w:rPr/>
        <w:t>on the arrow in that direction, or press the LEFT ARROW or RIGHT ARROW</w:t>
      </w:r>
    </w:p>
    <w:p>
      <w:pPr>
        <w:pStyle w:val="PreformattedText"/>
        <w:bidi w:val="0"/>
        <w:jc w:val="left"/>
        <w:rPr/>
      </w:pPr>
      <w:r>
        <w:rPr/>
        <w:t>keys.  Moving one pixel requires one unit of fuel, unless you are going</w:t>
      </w:r>
    </w:p>
    <w:p>
      <w:pPr>
        <w:pStyle w:val="PreformattedText"/>
        <w:bidi w:val="0"/>
        <w:jc w:val="left"/>
        <w:rPr/>
      </w:pPr>
      <w:r>
        <w:rPr/>
        <w:t>uphill, in which case it depends on how steep the hill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hill is too steep, you will be unable to climb it.  If you really want</w:t>
      </w:r>
    </w:p>
    <w:p>
      <w:pPr>
        <w:pStyle w:val="PreformattedText"/>
        <w:bidi w:val="0"/>
        <w:jc w:val="left"/>
        <w:rPr/>
      </w:pPr>
      <w:r>
        <w:rPr/>
        <w:t>to go that direction, you'll have to blow the hill up!  If a hill which you</w:t>
      </w:r>
    </w:p>
    <w:p>
      <w:pPr>
        <w:pStyle w:val="PreformattedText"/>
        <w:bidi w:val="0"/>
        <w:jc w:val="left"/>
        <w:rPr/>
      </w:pPr>
      <w:r>
        <w:rPr/>
        <w:t>are descending becomes too steep, your tank will slip and fall, possibly</w:t>
      </w:r>
    </w:p>
    <w:p>
      <w:pPr>
        <w:pStyle w:val="PreformattedText"/>
        <w:bidi w:val="0"/>
        <w:jc w:val="left"/>
        <w:rPr/>
      </w:pPr>
      <w:r>
        <w:rPr/>
        <w:t>taking severe damage.  If this happens, control will return to the main</w:t>
      </w:r>
    </w:p>
    <w:p>
      <w:pPr>
        <w:pStyle w:val="PreformattedText"/>
        <w:bidi w:val="0"/>
        <w:jc w:val="left"/>
        <w:rPr/>
      </w:pPr>
      <w:r>
        <w:rPr/>
        <w:t>area of the game.  If you want to move further, you'll have to reselect f</w:t>
      </w:r>
    </w:p>
    <w:p>
      <w:pPr>
        <w:pStyle w:val="PreformattedText"/>
        <w:bidi w:val="0"/>
        <w:jc w:val="left"/>
        <w:rPr/>
      </w:pPr>
      <w:r>
        <w:rPr/>
        <w:t>from the Tank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no fuel left, you can move no farther.  In any case, when you</w:t>
      </w:r>
    </w:p>
    <w:p>
      <w:pPr>
        <w:pStyle w:val="PreformattedText"/>
        <w:bidi w:val="0"/>
        <w:jc w:val="left"/>
        <w:rPr/>
      </w:pPr>
      <w:r>
        <w:rPr/>
        <w:t>decide you have finished moving, you may press ESCAPE, or click on the</w:t>
      </w:r>
    </w:p>
    <w:p>
      <w:pPr>
        <w:pStyle w:val="PreformattedText"/>
        <w:bidi w:val="0"/>
        <w:jc w:val="left"/>
        <w:rPr/>
      </w:pPr>
      <w:r>
        <w:rPr/>
        <w:t>button which indicates how much fuel you have left.  This will return you</w:t>
      </w:r>
    </w:p>
    <w:p>
      <w:pPr>
        <w:pStyle w:val="PreformattedText"/>
        <w:bidi w:val="0"/>
        <w:jc w:val="left"/>
        <w:rPr/>
      </w:pPr>
      <w:r>
        <w:rPr/>
        <w:t>to the main part of the game, not the Tank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FT ARROW:  Move your tank left one pixel.  Naturally, you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only do this if you have fuel.  This is done with th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use by clicking on the left arrow of the Moving Control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nel.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IGHT ARROW: Move your tank right one pixel.  Naturally, you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only do this if you have fuel.  This is done with th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use by clicking on the right arrow of the Moving Control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nel.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:      Finish moving your tank.  This is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use by clicking on the "Fuel Left" indicator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'i' during your turn, or right-click on your name, the</w:t>
      </w:r>
    </w:p>
    <w:p>
      <w:pPr>
        <w:pStyle w:val="PreformattedText"/>
        <w:bidi w:val="0"/>
        <w:jc w:val="left"/>
        <w:rPr/>
      </w:pPr>
      <w:r>
        <w:rPr/>
        <w:t>Inventory Panel will pop-up.  This panel displays an icon for each type of</w:t>
      </w:r>
    </w:p>
    <w:p>
      <w:pPr>
        <w:pStyle w:val="PreformattedText"/>
        <w:bidi w:val="0"/>
        <w:jc w:val="left"/>
        <w:rPr/>
      </w:pPr>
      <w:r>
        <w:rPr/>
        <w:t>item you currently own.  This panel gives you short-cut access to many of</w:t>
      </w:r>
    </w:p>
    <w:p>
      <w:pPr>
        <w:pStyle w:val="PreformattedText"/>
        <w:bidi w:val="0"/>
        <w:jc w:val="left"/>
        <w:rPr/>
      </w:pPr>
      <w:r>
        <w:rPr/>
        <w:t>the features of Scorch.  When you are done looking at/using the Inventory</w:t>
      </w:r>
    </w:p>
    <w:p>
      <w:pPr>
        <w:pStyle w:val="PreformattedText"/>
        <w:bidi w:val="0"/>
        <w:jc w:val="left"/>
        <w:rPr/>
      </w:pPr>
      <w:r>
        <w:rPr/>
        <w:t>Panel, press ESCAPE or click outside the panel.  There is not way to use</w:t>
      </w:r>
    </w:p>
    <w:p>
      <w:pPr>
        <w:pStyle w:val="PreformattedText"/>
        <w:bidi w:val="0"/>
        <w:jc w:val="left"/>
        <w:rPr/>
      </w:pPr>
      <w:r>
        <w:rPr/>
        <w:t>the Inventory Panel for short-cuts without a mouse.  Beginners should</w:t>
      </w:r>
    </w:p>
    <w:p>
      <w:pPr>
        <w:pStyle w:val="PreformattedText"/>
        <w:bidi w:val="0"/>
        <w:jc w:val="left"/>
        <w:rPr/>
      </w:pPr>
      <w:r>
        <w:rPr/>
        <w:t>probably skip the rest of this section on their first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n icon, you will either hear a beep, or the icon will</w:t>
      </w:r>
    </w:p>
    <w:p>
      <w:pPr>
        <w:pStyle w:val="PreformattedText"/>
        <w:bidi w:val="0"/>
        <w:jc w:val="left"/>
        <w:rPr/>
      </w:pPr>
      <w:r>
        <w:rPr/>
        <w:t>"flash."  If the icon flashes, that means it has taken the "obvious"</w:t>
      </w:r>
    </w:p>
    <w:p>
      <w:pPr>
        <w:pStyle w:val="PreformattedText"/>
        <w:bidi w:val="0"/>
        <w:jc w:val="left"/>
        <w:rPr/>
      </w:pPr>
      <w:r>
        <w:rPr/>
        <w:t>action.  The "obvious" actions are described brief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 will be selected, so that you don't have to TAB through a list to</w:t>
      </w:r>
    </w:p>
    <w:p>
      <w:pPr>
        <w:pStyle w:val="PreformattedText"/>
        <w:bidi w:val="0"/>
        <w:jc w:val="left"/>
        <w:rPr/>
      </w:pPr>
      <w:r>
        <w:rPr/>
        <w:t>get to them.  This is often a convenient way of choosing a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elds will be energized.  Unlike other methods of energizing a shield,</w:t>
      </w:r>
    </w:p>
    <w:p>
      <w:pPr>
        <w:pStyle w:val="PreformattedText"/>
        <w:bidi w:val="0"/>
        <w:jc w:val="left"/>
        <w:rPr/>
      </w:pPr>
      <w:r>
        <w:rPr/>
        <w:t>this method both chooses and energizes the shield, so one click gets you</w:t>
      </w:r>
    </w:p>
    <w:p>
      <w:pPr>
        <w:pStyle w:val="PreformattedText"/>
        <w:bidi w:val="0"/>
        <w:jc w:val="left"/>
        <w:rPr/>
      </w:pPr>
      <w:r>
        <w:rPr/>
        <w:t>the whole shooting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chutes and triggers will be toggled from an "active" state to a</w:t>
      </w:r>
    </w:p>
    <w:p>
      <w:pPr>
        <w:pStyle w:val="PreformattedText"/>
        <w:bidi w:val="0"/>
        <w:jc w:val="left"/>
        <w:rPr/>
      </w:pPr>
      <w:r>
        <w:rPr/>
        <w:t>"passive"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ance systems will be selected.  Note that there is no way to de-select</w:t>
      </w:r>
    </w:p>
    <w:p>
      <w:pPr>
        <w:pStyle w:val="PreformattedText"/>
        <w:bidi w:val="0"/>
        <w:jc w:val="left"/>
        <w:rPr/>
      </w:pPr>
      <w:r>
        <w:rPr/>
        <w:t>a guidance system from the Inventory Panel... you will need to use the Tank</w:t>
      </w:r>
    </w:p>
    <w:p>
      <w:pPr>
        <w:pStyle w:val="PreformattedText"/>
        <w:bidi w:val="0"/>
        <w:jc w:val="left"/>
        <w:rPr/>
      </w:pPr>
      <w:r>
        <w:rPr/>
        <w:t>Control Panel or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eries will be discharged to recharge your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e fuel icon will send you directly to the Moving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speaking, the Inventory Panel shortcuts become easier and more</w:t>
      </w:r>
    </w:p>
    <w:p>
      <w:pPr>
        <w:pStyle w:val="PreformattedText"/>
        <w:bidi w:val="0"/>
        <w:jc w:val="left"/>
        <w:rPr/>
      </w:pPr>
      <w:r>
        <w:rPr/>
        <w:t>convenient the more you use them, but if you don't like them, feel free to</w:t>
      </w:r>
    </w:p>
    <w:p>
      <w:pPr>
        <w:pStyle w:val="PreformattedText"/>
        <w:bidi w:val="0"/>
        <w:jc w:val="left"/>
        <w:rPr/>
      </w:pPr>
      <w:r>
        <w:rPr/>
        <w:t>ignore them.  As an aside, remember that the Inventory Panel serves a</w:t>
      </w:r>
    </w:p>
    <w:p>
      <w:pPr>
        <w:pStyle w:val="PreformattedText"/>
        <w:bidi w:val="0"/>
        <w:jc w:val="left"/>
        <w:rPr/>
      </w:pPr>
      <w:r>
        <w:rPr/>
        <w:t>completely different purpose when selected from the Buying Menu... at that</w:t>
      </w:r>
    </w:p>
    <w:p>
      <w:pPr>
        <w:pStyle w:val="PreformattedText"/>
        <w:bidi w:val="0"/>
        <w:jc w:val="left"/>
        <w:rPr/>
      </w:pPr>
      <w:r>
        <w:rPr/>
        <w:t>point, you click on an item to see how much the computer will buy it back</w:t>
      </w:r>
    </w:p>
    <w:p>
      <w:pPr>
        <w:pStyle w:val="PreformattedText"/>
        <w:bidi w:val="0"/>
        <w:jc w:val="left"/>
        <w:rPr/>
      </w:pPr>
      <w:r>
        <w:rPr/>
        <w:t>for.  This is described further in anoth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ying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rounds, players who have extra cash will be given the opportunity</w:t>
      </w:r>
    </w:p>
    <w:p>
      <w:pPr>
        <w:pStyle w:val="PreformattedText"/>
        <w:bidi w:val="0"/>
        <w:jc w:val="left"/>
        <w:rPr/>
      </w:pPr>
      <w:r>
        <w:rPr/>
        <w:t>to buy more equipment.  For a list of available equipment, see the</w:t>
      </w:r>
    </w:p>
    <w:p>
      <w:pPr>
        <w:pStyle w:val="PreformattedText"/>
        <w:bidi w:val="0"/>
        <w:jc w:val="left"/>
        <w:rPr/>
      </w:pPr>
      <w:r>
        <w:rPr/>
        <w:t>Equipment List.  This section explains the commands available for selecting</w:t>
      </w:r>
    </w:p>
    <w:p>
      <w:pPr>
        <w:pStyle w:val="PreformattedText"/>
        <w:bidi w:val="0"/>
        <w:jc w:val="left"/>
        <w:rPr/>
      </w:pPr>
      <w:r>
        <w:rPr/>
        <w:t>and purchasing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the left hand side of the buying screen, there is a large column of</w:t>
      </w:r>
    </w:p>
    <w:p>
      <w:pPr>
        <w:pStyle w:val="PreformattedText"/>
        <w:bidi w:val="0"/>
        <w:jc w:val="left"/>
        <w:rPr/>
      </w:pPr>
      <w:r>
        <w:rPr/>
        <w:t>rectangles, each of which displays an icon, a name of an item that can be</w:t>
      </w:r>
    </w:p>
    <w:p>
      <w:pPr>
        <w:pStyle w:val="PreformattedText"/>
        <w:bidi w:val="0"/>
        <w:jc w:val="left"/>
        <w:rPr/>
      </w:pPr>
      <w:r>
        <w:rPr/>
        <w:t>bought, and the cost per bundle of that item.  Some items can be bought</w:t>
      </w:r>
    </w:p>
    <w:p>
      <w:pPr>
        <w:pStyle w:val="PreformattedText"/>
        <w:bidi w:val="0"/>
        <w:jc w:val="left"/>
        <w:rPr/>
      </w:pPr>
      <w:r>
        <w:rPr/>
        <w:t>singly, while others may only be bought in groups of three, five, or</w:t>
      </w:r>
    </w:p>
    <w:p>
      <w:pPr>
        <w:pStyle w:val="PreformattedText"/>
        <w:bidi w:val="0"/>
        <w:jc w:val="left"/>
        <w:rPr/>
      </w:pPr>
      <w:r>
        <w:rPr/>
        <w:t>another number.  To buy an item, click on the name representing that item.</w:t>
      </w:r>
    </w:p>
    <w:p>
      <w:pPr>
        <w:pStyle w:val="PreformattedText"/>
        <w:bidi w:val="0"/>
        <w:jc w:val="left"/>
        <w:rPr/>
      </w:pPr>
      <w:r>
        <w:rPr/>
        <w:t>You will see the count increase, and your money decrease.  When you have no</w:t>
      </w:r>
    </w:p>
    <w:p>
      <w:pPr>
        <w:pStyle w:val="PreformattedText"/>
        <w:bidi w:val="0"/>
        <w:jc w:val="left"/>
        <w:rPr/>
      </w:pPr>
      <w:r>
        <w:rPr/>
        <w:t>money left, you must select Done, or press ESCAPE, so that the game may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never have more than ninety nine of any item.  If you try</w:t>
      </w:r>
    </w:p>
    <w:p>
      <w:pPr>
        <w:pStyle w:val="PreformattedText"/>
        <w:bidi w:val="0"/>
        <w:jc w:val="left"/>
        <w:rPr/>
      </w:pPr>
      <w:r>
        <w:rPr/>
        <w:t>to buy more than ninety nine of a particular item, you will only pay for</w:t>
      </w:r>
    </w:p>
    <w:p>
      <w:pPr>
        <w:pStyle w:val="PreformattedText"/>
        <w:bidi w:val="0"/>
        <w:jc w:val="left"/>
        <w:rPr/>
      </w:pPr>
      <w:r>
        <w:rPr/>
        <w:t>the fraction that you can buy, but they will be marked up.  That sentence</w:t>
      </w:r>
    </w:p>
    <w:p>
      <w:pPr>
        <w:pStyle w:val="PreformattedText"/>
        <w:bidi w:val="0"/>
        <w:jc w:val="left"/>
        <w:rPr/>
      </w:pPr>
      <w:r>
        <w:rPr/>
        <w:t>is confusing enough to warrant an example:  Suppose you have 94 Death</w:t>
      </w:r>
    </w:p>
    <w:p>
      <w:pPr>
        <w:pStyle w:val="PreformattedText"/>
        <w:bidi w:val="0"/>
        <w:jc w:val="left"/>
        <w:rPr/>
      </w:pPr>
      <w:r>
        <w:rPr/>
        <w:t>Widgets that cost $10,000/10.  Because of the ninety nine limit, you can</w:t>
      </w:r>
    </w:p>
    <w:p>
      <w:pPr>
        <w:pStyle w:val="PreformattedText"/>
        <w:bidi w:val="0"/>
        <w:jc w:val="left"/>
        <w:rPr/>
      </w:pPr>
      <w:r>
        <w:rPr/>
        <w:t>only have five more (until you use some, of course.)  The computer will</w:t>
      </w:r>
    </w:p>
    <w:p>
      <w:pPr>
        <w:pStyle w:val="PreformattedText"/>
        <w:bidi w:val="0"/>
        <w:jc w:val="left"/>
        <w:rPr/>
      </w:pPr>
      <w:r>
        <w:rPr/>
        <w:t>only sell you 5 Death Widgets, but instead of $5,000/5, you must pay</w:t>
      </w:r>
    </w:p>
    <w:p>
      <w:pPr>
        <w:pStyle w:val="PreformattedText"/>
        <w:bidi w:val="0"/>
        <w:jc w:val="left"/>
        <w:rPr/>
      </w:pPr>
      <w:r>
        <w:rPr/>
        <w:t>$6,000/5, because the bundle size changed.  The markup is about 2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 that each player has an unlimited supply of Baby Missiles.</w:t>
      </w:r>
    </w:p>
    <w:p>
      <w:pPr>
        <w:pStyle w:val="PreformattedText"/>
        <w:bidi w:val="0"/>
        <w:jc w:val="left"/>
        <w:rPr/>
      </w:pPr>
      <w:r>
        <w:rPr/>
        <w:t>They're listed on the menu so that you don't forget them, but you will</w:t>
      </w:r>
    </w:p>
    <w:p>
      <w:pPr>
        <w:pStyle w:val="PreformattedText"/>
        <w:bidi w:val="0"/>
        <w:jc w:val="left"/>
        <w:rPr/>
      </w:pPr>
      <w:r>
        <w:rPr/>
        <w:t>always have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DOWN:   Go to the next screen, if any, of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group of items.  This is equivalent to clicking on the down</w:t>
      </w:r>
    </w:p>
    <w:p>
      <w:pPr>
        <w:pStyle w:val="PreformattedText"/>
        <w:bidi w:val="0"/>
        <w:jc w:val="left"/>
        <w:rPr/>
      </w:pPr>
      <w:r>
        <w:rPr/>
        <w:tab/>
        <w:t xml:space="preserve">       arrow.  If the down arrow is grayed, this will do noth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Note that the list wraps around, i.e., if you are on page 2</w:t>
      </w:r>
    </w:p>
    <w:p>
      <w:pPr>
        <w:pStyle w:val="PreformattedText"/>
        <w:bidi w:val="0"/>
        <w:jc w:val="left"/>
        <w:rPr/>
      </w:pPr>
      <w:r>
        <w:rPr/>
        <w:tab/>
        <w:t xml:space="preserve">       of 2, then pressing page down will put you back on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UP:     Go to the previous screen, if any, of the current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oup of items.  This is equivalent to clicking on the up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row.  If the up arrow is grayed, this will do nothing.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the list wraps around, i.e., if you are on page 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2, then pressing page up will put you on page 2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:           This will display an icon inventory of what items you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have it stock.   You can do this with the mous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icking on the "Inventory" button.  This inventory will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ll you how many you have of each item that you own.  To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t rid of the inventory and return to buying things, cli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where outside the box, or press ESCAPE.  If you click on </w:t>
      </w:r>
    </w:p>
    <w:p>
      <w:pPr>
        <w:pStyle w:val="PreformattedText"/>
        <w:bidi w:val="0"/>
        <w:jc w:val="left"/>
        <w:rPr/>
      </w:pPr>
      <w:r>
        <w:rPr/>
        <w:tab/>
        <w:t xml:space="preserve">       any item of your inventory except Baby Missiles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a chance to sell that item, as explained below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ying Equipment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:           This will display an update of the game status.  You can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t this with the mouse by pressing the "Update" button.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, pop-up window will describe how many rounds are lef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ow much interest you have earned since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ame.  To get rid of the update panel, click anywhere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outside the panel, or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 ARROW:    This will move the triangular marker for th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selected item up one.  This wraps around, i.e.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are at the top of the list, it will put you at the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ttom.  It will not, however, change between pages of a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.  You cannot move the marker in this fashion with th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us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 ARROW:  This will move the triangular marker for th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ly selected item down one.  This wraps around, i.e.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t the bottom of the list, it will put you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p.  It will not, however, change between pages of a list. 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not move the marker in this fashio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ME:        This will move the triangular marker to the top of the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.  It will not change pages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D:         This will move the triangular marker to the bottom of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ist.  It will not change pages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B:         This can be used to select different groups of items to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at.  This is equivalent to clicking on the slide ba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upper left corner.  The gun icon represents the Weap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oup, and the box icon represents the Miscellaneous group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the name of the current group is displayed at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top of the 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ACE BAR:   This will purchase one bundle of the item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inted to by the triangular marker.  This can be done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ouse just by clicking on the item you want to buy (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r will jump there).  Note that you can buy anythin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see, because items that are too expensive never appea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til you can afford them.  If making this purchase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reases your free cash to the point where you can't aff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mething, that item will disappear from the list of item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t will return when you can afford it again)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CAPE:      This finishes the buying menu.  Do this when you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finished buying items.  This will let the next pl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y items, or if everyone is finished, it will begin the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xt round.  You can do this with the mouse by clicking o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ONE button.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l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n icon from your inventory while on the buying screen, you</w:t>
      </w:r>
    </w:p>
    <w:p>
      <w:pPr>
        <w:pStyle w:val="PreformattedText"/>
        <w:bidi w:val="0"/>
        <w:jc w:val="left"/>
        <w:rPr/>
      </w:pPr>
      <w:r>
        <w:rPr/>
        <w:t>will be given a chance to sell that item back.  Another panel will appear</w:t>
      </w:r>
    </w:p>
    <w:p>
      <w:pPr>
        <w:pStyle w:val="PreformattedText"/>
        <w:bidi w:val="0"/>
        <w:jc w:val="left"/>
        <w:rPr/>
      </w:pPr>
      <w:r>
        <w:rPr/>
        <w:t>that names the item and how many you have in stock.  There will be a</w:t>
      </w:r>
    </w:p>
    <w:p>
      <w:pPr>
        <w:pStyle w:val="PreformattedText"/>
        <w:bidi w:val="0"/>
        <w:jc w:val="left"/>
        <w:rPr/>
      </w:pPr>
      <w:r>
        <w:rPr/>
        <w:t>counter (as used in the configuration menus) that lets you choose how many</w:t>
      </w:r>
    </w:p>
    <w:p>
      <w:pPr>
        <w:pStyle w:val="PreformattedText"/>
        <w:bidi w:val="0"/>
        <w:jc w:val="left"/>
        <w:rPr/>
      </w:pPr>
      <w:r>
        <w:rPr/>
        <w:t>you want to sell by pressing 'Q' (for "Quantity" to sell),  or left and</w:t>
      </w:r>
    </w:p>
    <w:p>
      <w:pPr>
        <w:pStyle w:val="PreformattedText"/>
        <w:bidi w:val="0"/>
        <w:jc w:val="left"/>
        <w:rPr/>
      </w:pPr>
      <w:r>
        <w:rPr/>
        <w:t>right clicking to decrease and increase the amount.  At each amount the</w:t>
      </w:r>
    </w:p>
    <w:p>
      <w:pPr>
        <w:pStyle w:val="PreformattedText"/>
        <w:bidi w:val="0"/>
        <w:jc w:val="left"/>
        <w:rPr/>
      </w:pPr>
      <w:r>
        <w:rPr/>
        <w:t>computer will make you an offer.  The price per item may vary depending on</w:t>
      </w:r>
    </w:p>
    <w:p>
      <w:pPr>
        <w:pStyle w:val="PreformattedText"/>
        <w:bidi w:val="0"/>
        <w:jc w:val="left"/>
        <w:rPr/>
      </w:pPr>
      <w:r>
        <w:rPr/>
        <w:t>how many you are willing to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reached a decision, press 'A' to accept the computer's</w:t>
      </w:r>
    </w:p>
    <w:p>
      <w:pPr>
        <w:pStyle w:val="PreformattedText"/>
        <w:bidi w:val="0"/>
        <w:jc w:val="left"/>
        <w:rPr/>
      </w:pPr>
      <w:r>
        <w:rPr/>
        <w:t>offer, or 'R' to reject it (or simply press the appropriate button).  If</w:t>
      </w:r>
    </w:p>
    <w:p>
      <w:pPr>
        <w:pStyle w:val="PreformattedText"/>
        <w:bidi w:val="0"/>
        <w:jc w:val="left"/>
        <w:rPr/>
      </w:pPr>
      <w:r>
        <w:rPr/>
        <w:t>you accept the offer, your account will be credited, and the number in your</w:t>
      </w:r>
    </w:p>
    <w:p>
      <w:pPr>
        <w:pStyle w:val="PreformattedText"/>
        <w:bidi w:val="0"/>
        <w:jc w:val="left"/>
        <w:rPr/>
      </w:pPr>
      <w:r>
        <w:rPr/>
        <w:t>inventory will be decremented.  You may spend the money immediately, if you</w:t>
      </w:r>
    </w:p>
    <w:p>
      <w:pPr>
        <w:pStyle w:val="PreformattedText"/>
        <w:bidi w:val="0"/>
        <w:jc w:val="left"/>
        <w:rPr/>
      </w:pPr>
      <w:r>
        <w:rPr/>
        <w:t>wish, or keep it in the bank to earn interest.  You may go back and forth</w:t>
      </w:r>
    </w:p>
    <w:p>
      <w:pPr>
        <w:pStyle w:val="PreformattedText"/>
        <w:bidi w:val="0"/>
        <w:jc w:val="left"/>
        <w:rPr/>
      </w:pPr>
      <w:r>
        <w:rPr/>
        <w:t>to the Selling Panel as often as you wish, but the computer will not change</w:t>
      </w:r>
    </w:p>
    <w:p>
      <w:pPr>
        <w:pStyle w:val="PreformattedText"/>
        <w:bidi w:val="0"/>
        <w:jc w:val="left"/>
        <w:rPr/>
      </w:pPr>
      <w:r>
        <w:rPr/>
        <w:t>its offer until the next round (and possibly not even t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must  usually accept a loss when you sell something back, if</w:t>
      </w:r>
    </w:p>
    <w:p>
      <w:pPr>
        <w:pStyle w:val="PreformattedText"/>
        <w:bidi w:val="0"/>
        <w:jc w:val="left"/>
        <w:rPr/>
      </w:pPr>
      <w:r>
        <w:rPr/>
        <w:t>you are playing with the Free Market switch on, it is possible to</w:t>
      </w:r>
    </w:p>
    <w:p>
      <w:pPr>
        <w:pStyle w:val="PreformattedText"/>
        <w:bidi w:val="0"/>
        <w:jc w:val="left"/>
        <w:rPr/>
      </w:pPr>
      <w:r>
        <w:rPr/>
        <w:t>accumulate money if you buy low and sell high...  this sort of creative</w:t>
      </w:r>
    </w:p>
    <w:p>
      <w:pPr>
        <w:pStyle w:val="PreformattedText"/>
        <w:bidi w:val="0"/>
        <w:jc w:val="left"/>
        <w:rPr/>
      </w:pPr>
      <w:r>
        <w:rPr/>
        <w:t>financing is risky, but potentially lucrative!  Be aware that the Scorched</w:t>
      </w:r>
    </w:p>
    <w:p>
      <w:pPr>
        <w:pStyle w:val="PreformattedText"/>
        <w:bidi w:val="0"/>
        <w:jc w:val="left"/>
        <w:rPr/>
      </w:pPr>
      <w:r>
        <w:rPr/>
        <w:t>Earth free market simulates a supply and demand economy.  In general, this</w:t>
      </w:r>
    </w:p>
    <w:p>
      <w:pPr>
        <w:pStyle w:val="PreformattedText"/>
        <w:bidi w:val="0"/>
        <w:jc w:val="left"/>
        <w:rPr/>
      </w:pPr>
      <w:r>
        <w:rPr/>
        <w:t>means that  the more something is bought, the greater the demand for that</w:t>
      </w:r>
    </w:p>
    <w:p>
      <w:pPr>
        <w:pStyle w:val="PreformattedText"/>
        <w:bidi w:val="0"/>
        <w:jc w:val="left"/>
        <w:rPr/>
      </w:pPr>
      <w:r>
        <w:rPr/>
        <w:t>item, and thus the price increases.  However, you will notice the market</w:t>
      </w:r>
    </w:p>
    <w:p>
      <w:pPr>
        <w:pStyle w:val="PreformattedText"/>
        <w:bidi w:val="0"/>
        <w:jc w:val="left"/>
        <w:rPr/>
      </w:pPr>
      <w:r>
        <w:rPr/>
        <w:t>prices "bouncing" up and down a little bit.  This is a natural consequence</w:t>
      </w:r>
    </w:p>
    <w:p>
      <w:pPr>
        <w:pStyle w:val="PreformattedText"/>
        <w:bidi w:val="0"/>
        <w:jc w:val="left"/>
        <w:rPr/>
      </w:pPr>
      <w:r>
        <w:rPr/>
        <w:t>of the free market, and isn't a bug.  I mention it here as a warning:  just</w:t>
      </w:r>
    </w:p>
    <w:p>
      <w:pPr>
        <w:pStyle w:val="PreformattedText"/>
        <w:bidi w:val="0"/>
        <w:jc w:val="left"/>
        <w:rPr/>
      </w:pPr>
      <w:r>
        <w:rPr/>
        <w:t>because you buy something, it doesn't mean the price will immediately</w:t>
      </w:r>
    </w:p>
    <w:p>
      <w:pPr>
        <w:pStyle w:val="PreformattedText"/>
        <w:bidi w:val="0"/>
        <w:jc w:val="left"/>
        <w:rPr/>
      </w:pPr>
      <w:r>
        <w:rPr/>
        <w:t>jump... it may take some time for the market to reach a new equilibrium.</w:t>
      </w:r>
    </w:p>
    <w:p>
      <w:pPr>
        <w:pStyle w:val="PreformattedText"/>
        <w:bidi w:val="0"/>
        <w:jc w:val="left"/>
        <w:rPr/>
      </w:pPr>
      <w:r>
        <w:rPr/>
        <w:t>The best way to understand the free market is to use it, and get a feel for</w:t>
      </w:r>
    </w:p>
    <w:p>
      <w:pPr>
        <w:pStyle w:val="PreformattedText"/>
        <w:bidi w:val="0"/>
        <w:jc w:val="left"/>
        <w:rPr/>
      </w:pPr>
      <w:r>
        <w:rPr/>
        <w:t>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:           This changes the quantity that you want to sell.  For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quantity, the computer will make a different offer.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ing Q will increase the amount to sell by one, and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-Q will decrease that amount by one.  You can do this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mouse by right and left-clicking the word "Quanti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 ARROW:    This increases the quantity you want to sell by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(or sets it back to zero if it was at the maximum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already).  You do this with the mouse by left-click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word "Quantity."  This is a short-cut for pressing Q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 ARROW:  This decreases the quantity you want to sell by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(or sets it to the maximum if it was at one).  You do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ith the mouse by right-clicking on the word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Quantity."  This is a short-cut for pressing Alt-Q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:           Accept the computer's offer.  This sells the quantity of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tem selected and credits your account immediately.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ling Item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do this with the mouse by clicking on the "Accep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:           Reject the computer's offer.  This quits the Selling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 and puts you back at your inventory.  Nothing is so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your account remains unchanged.  You can do this with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ouse by clicking on the "Reject" button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CAPE:      This is equivalent, in every way, to pressing the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Reject" button.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equipment list is grouped into two categories: weapons and</w:t>
      </w:r>
    </w:p>
    <w:p>
      <w:pPr>
        <w:pStyle w:val="PreformattedText"/>
        <w:bidi w:val="0"/>
        <w:jc w:val="left"/>
        <w:rPr/>
      </w:pPr>
      <w:r>
        <w:rPr/>
        <w:t>accessories.  These are the same categories which appear on the buying</w:t>
      </w:r>
    </w:p>
    <w:p>
      <w:pPr>
        <w:pStyle w:val="PreformattedText"/>
        <w:bidi w:val="0"/>
        <w:jc w:val="left"/>
        <w:rPr/>
      </w:pPr>
      <w:r>
        <w:rPr/>
        <w:t>screen, except that the accessories category is labelled "Miscellaneous."</w:t>
      </w:r>
    </w:p>
    <w:p>
      <w:pPr>
        <w:pStyle w:val="PreformattedText"/>
        <w:bidi w:val="0"/>
        <w:jc w:val="left"/>
        <w:rPr/>
      </w:pPr>
      <w:r>
        <w:rPr/>
        <w:t>The name of the item is the name which you will see on the screen.  The</w:t>
      </w:r>
    </w:p>
    <w:p>
      <w:pPr>
        <w:pStyle w:val="PreformattedText"/>
        <w:bidi w:val="0"/>
        <w:jc w:val="left"/>
        <w:rPr/>
      </w:pPr>
      <w:r>
        <w:rPr/>
        <w:t>cost is given in dollars per bundle, e.g. $400 for a bundle size of 10</w:t>
      </w:r>
    </w:p>
    <w:p>
      <w:pPr>
        <w:pStyle w:val="PreformattedText"/>
        <w:bidi w:val="0"/>
        <w:jc w:val="left"/>
        <w:rPr/>
      </w:pPr>
      <w:r>
        <w:rPr/>
        <w:t>means that you get 10 items for $400 ($40 each, but you have to buy in</w:t>
      </w:r>
    </w:p>
    <w:p>
      <w:pPr>
        <w:pStyle w:val="PreformattedText"/>
        <w:bidi w:val="0"/>
        <w:jc w:val="left"/>
        <w:rPr/>
      </w:pPr>
      <w:r>
        <w:rPr/>
        <w:t>multiples of 10).  For weapons, a blast radius is given, which is an</w:t>
      </w:r>
    </w:p>
    <w:p>
      <w:pPr>
        <w:pStyle w:val="PreformattedText"/>
        <w:bidi w:val="0"/>
        <w:jc w:val="left"/>
        <w:rPr/>
      </w:pPr>
      <w:r>
        <w:rPr/>
        <w:t>estimate of how large the area of damage for that particular weapon is</w:t>
      </w:r>
    </w:p>
    <w:p>
      <w:pPr>
        <w:pStyle w:val="PreformattedText"/>
        <w:bidi w:val="0"/>
        <w:jc w:val="left"/>
        <w:rPr/>
      </w:pPr>
      <w:r>
        <w:rPr/>
        <w:t>(this can be effect by the current scale being used).  The arms level shows</w:t>
      </w:r>
    </w:p>
    <w:p>
      <w:pPr>
        <w:pStyle w:val="PreformattedText"/>
        <w:bidi w:val="0"/>
        <w:jc w:val="left"/>
        <w:rPr/>
      </w:pPr>
      <w:r>
        <w:rPr/>
        <w:t>where the cut-offs are between different categories (see Configuring</w:t>
      </w:r>
    </w:p>
    <w:p>
      <w:pPr>
        <w:pStyle w:val="PreformattedText"/>
        <w:bidi w:val="0"/>
        <w:jc w:val="left"/>
        <w:rPr/>
      </w:pPr>
      <w:r>
        <w:rPr/>
        <w:t xml:space="preserve">Scorch, Weapons Menu, for a description of how to use arms leve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ategory has a table describing the available items, and then lists</w:t>
      </w:r>
    </w:p>
    <w:p>
      <w:pPr>
        <w:pStyle w:val="PreformattedText"/>
        <w:bidi w:val="0"/>
        <w:jc w:val="left"/>
        <w:rPr/>
      </w:pPr>
      <w:r>
        <w:rPr/>
        <w:t>descriptions of the items and how to use them, along with pictures of the</w:t>
      </w:r>
    </w:p>
    <w:p>
      <w:pPr>
        <w:pStyle w:val="PreformattedText"/>
        <w:bidi w:val="0"/>
        <w:jc w:val="left"/>
        <w:rPr/>
      </w:pPr>
      <w:r>
        <w:rPr/>
        <w:t>icons which help you recognize the items.  To further help you group</w:t>
      </w:r>
    </w:p>
    <w:p>
      <w:pPr>
        <w:pStyle w:val="PreformattedText"/>
        <w:bidi w:val="0"/>
        <w:jc w:val="left"/>
        <w:rPr/>
      </w:pPr>
      <w:r>
        <w:rPr/>
        <w:t>similar items, there are some subcategories within the weapons and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equipment is rendered useless when certain options are enabled</w:t>
      </w:r>
    </w:p>
    <w:p>
      <w:pPr>
        <w:pStyle w:val="PreformattedText"/>
        <w:bidi w:val="0"/>
        <w:jc w:val="left"/>
        <w:rPr/>
      </w:pPr>
      <w:r>
        <w:rPr/>
        <w:t>(for example Smoke Tracers are redundant if Traces are enabled anyway).  By</w:t>
      </w:r>
    </w:p>
    <w:p>
      <w:pPr>
        <w:pStyle w:val="PreformattedText"/>
        <w:bidi w:val="0"/>
        <w:jc w:val="left"/>
        <w:rPr/>
      </w:pPr>
      <w:r>
        <w:rPr/>
        <w:t>default, such weapons will not appear on the buying menu.  You can make</w:t>
      </w:r>
    </w:p>
    <w:p>
      <w:pPr>
        <w:pStyle w:val="PreformattedText"/>
        <w:bidi w:val="0"/>
        <w:jc w:val="left"/>
        <w:rPr/>
      </w:pPr>
      <w:r>
        <w:rPr/>
        <w:t>them appear anyway if you set the Useless Weapons option to ON when</w:t>
      </w:r>
    </w:p>
    <w:p>
      <w:pPr>
        <w:pStyle w:val="PreformattedText"/>
        <w:bidi w:val="0"/>
        <w:jc w:val="left"/>
        <w:rPr/>
      </w:pPr>
      <w:r>
        <w:rPr/>
        <w:t>configuring Sco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       Cost    Bundle Size  Blast Radius  Arm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 Missile            $400         10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le               $1,875          5           20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 Nuke            $10,000          3           40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ke                 $12,000          1           75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p Frog            $10,000          2        20,25,30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ky Bomb            $7,000          2           80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V                 $10,000          3           20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th's Head         $20,000          1           35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palm               $10,000         10          N/A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Napalm           $20,000          2          N/A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r                   $10         20            0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ke Tracer            $500         10            0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 Roller           $5,000         10           10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er                $6,000          5           20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Roller          $6,750          2           45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ot Charge           $2,000         10           36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ot Blast            $5,000          5           60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ot Bomb             $5,000          5           30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Riot Bomb       $4,750          2           45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 Digger           $3,000         10          N/A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ger                $2,500          5          N/A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Digger          $6,750          2          N/A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 Sandhog         $10,000         10          N/A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dhog              $16,750          5          N/A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Sandhog        $25,000          2          N/A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 Clod             $5,000         10           20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 Ball             $5,000          5           35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 of Dirt           $6,750          2           70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quid Dirt           $5,000         10          N/A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 Charge           $5,000          5          N/A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 Disrupter       $5,000         10          N/A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sma Blast          $9,000          5        10-75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weapons are straightforward destructive devices.  You launch</w:t>
      </w:r>
    </w:p>
    <w:p>
      <w:pPr>
        <w:pStyle w:val="PreformattedText"/>
        <w:bidi w:val="0"/>
        <w:jc w:val="left"/>
        <w:rPr/>
      </w:pPr>
      <w:r>
        <w:rPr/>
        <w:t>them and they cause damage.  How much simpler can it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y Missile        The Baby Missile is the earliest developed weap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performs as such.  Every player has an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NLIMITED suppl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le             The Missile is an enhancement of the baby miss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ing both the blast radius and the damage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by Nuke           The Baby Nuke is a nuclear explosive capable o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troying a large region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ke                The Nuke is a large-scale nuclear weapons cap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mass destruction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pfrog            The Leapfrog has three warheads which launch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fter another.  This is often very effective for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netrating shields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ky Bomb          The Funky Bomb explodes in a multi-colored toxic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in reaction.  Sometimes they don't explode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ctly where you want them to, but they are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nerally confined to the area where they hi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RV                The MIRV contains five Missile warheads, which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lit apart when the original missile reaches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pogee.  If the warhead hits something before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aching apogee, it will not explod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ath's Head        The Death's Head is the most destructive weapo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ated to date.  Functionally equivalent to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RVs, it contains nine large scale explosive wa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palm              Napalm splashes around wherever it hits and then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rsts into hot flame.  It creates more heat (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us more destructive!) if it forms deep poo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Napalm tunnels into the dirt, it may not get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ce to spread out.  Try contact trigger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having problems with fizzling Napalm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t Napalm          Hot Napalm is a deadly form of Napalm... much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otter and more powerful.  Otherwise, it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tty much like Napalm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ers             Tracers have no destructive capability, but a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ful for targeting someone without causing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nwanted damage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moke Tracers       Smoke Tracers function as Tracers, except they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ave a brilliantly colored smoke trail behind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Weapon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m.  This makes targeting even easier. 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ils created may be erased using the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by Rollers        Baby Rollers are the smallest of the roll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amily.  When they hit ground, they roll downh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ntil reaching a valley or a tank.  They then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plode with the force of a baby missile.  If 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oller hits a shield, it will just roll off!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ers             Rollers are functionally the same as baby roll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contain a warhead equivalent to a standard miss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y Rollers       Heavy Rollers are non-nuclear, but deliv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yload more explosive than a baby nuke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Destroying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destroying weapons are weapons which cause large (or small) amounts</w:t>
      </w:r>
    </w:p>
    <w:p>
      <w:pPr>
        <w:pStyle w:val="PreformattedText"/>
        <w:bidi w:val="0"/>
        <w:jc w:val="left"/>
        <w:rPr/>
      </w:pPr>
      <w:r>
        <w:rPr/>
        <w:t>of dirt to be destroyed.  Most of these weapons cannot directly harm a</w:t>
      </w:r>
    </w:p>
    <w:p>
      <w:pPr>
        <w:pStyle w:val="PreformattedText"/>
        <w:bidi w:val="0"/>
        <w:jc w:val="left"/>
        <w:rPr/>
      </w:pPr>
      <w:r>
        <w:rPr/>
        <w:t>tank, though they can cause them to fall and take damage that way.  Earth</w:t>
      </w:r>
    </w:p>
    <w:p>
      <w:pPr>
        <w:pStyle w:val="PreformattedText"/>
        <w:bidi w:val="0"/>
        <w:jc w:val="left"/>
        <w:rPr/>
      </w:pPr>
      <w:r>
        <w:rPr/>
        <w:t>destroying weapons are also good for removing mountains that are in your</w:t>
      </w:r>
    </w:p>
    <w:p>
      <w:pPr>
        <w:pStyle w:val="PreformattedText"/>
        <w:bidi w:val="0"/>
        <w:jc w:val="left"/>
        <w:rPr/>
      </w:pPr>
      <w:r>
        <w:rPr/>
        <w:t>way, or even removing dirt beneath yourself so that your tank is</w:t>
      </w:r>
    </w:p>
    <w:p>
      <w:pPr>
        <w:pStyle w:val="PreformattedText"/>
        <w:bidi w:val="0"/>
        <w:jc w:val="left"/>
        <w:rPr/>
      </w:pPr>
      <w:r>
        <w:rPr/>
        <w:t>repositioned (perhaps away from an enemy t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ot Charges        Riot Charges destroy a wedge-shaped section of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t from around your turret.  This weapon's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mary use is to unbury yourself when you get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vered with dirt.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ot Blasts         Riot Blasts are a larger version of the Riot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ge.  The destroy a wider angle of dirt, an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hickness of the wedge destroyed is also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ot Bombs          Riot Bombs destroy a spherical section of dirt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erever the detonate.  They do no damag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nks.  Unlike Riot Charges and Riot Blasts, th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iot Bomb is a projectile weapon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y Riot Bombs    Heavy Riot Bombs are scaled up versions of Riot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y Diggers        Baby Diggers are useful for removing small amou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dirt.  They tunnel when they hit ground.  I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y hit a tank, they fizzle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gers             Diggers are more powerful versions of Baby Dig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vy Diggers       Heavy Diggers are the largest Digger-weapon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vailable, but often fail to reach their full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by Sandhogs       Baby Sandhogs employ an alternate technology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hieve an effect similar to the Diggers.  In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ition, each tunneling warhead contains a sma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 powerful charge, which can destroy an enem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nk from beneath.  Sandhogs are often useful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rrowing beneath enemy shields, and attacking 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emy tank directly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dhogs            Sandhogs contain more warheads than the Baby Sandh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vy Sandhogs      Heavy Sandhogs can potentially destroy the world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should be used with cau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Producing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egory of Earth Producing Weapons includes weapons which take some</w:t>
      </w:r>
    </w:p>
    <w:p>
      <w:pPr>
        <w:pStyle w:val="PreformattedText"/>
        <w:bidi w:val="0"/>
        <w:jc w:val="left"/>
        <w:rPr/>
      </w:pPr>
      <w:r>
        <w:rPr/>
        <w:t>form of compacted earth that explodes into a much larger amount of dirt.</w:t>
      </w:r>
    </w:p>
    <w:p>
      <w:pPr>
        <w:pStyle w:val="PreformattedText"/>
        <w:bidi w:val="0"/>
        <w:jc w:val="left"/>
        <w:rPr/>
      </w:pPr>
      <w:r>
        <w:rPr/>
        <w:t>These weapons can be used to build fortifications, or bury enemy tanks.</w:t>
      </w:r>
    </w:p>
    <w:p>
      <w:pPr>
        <w:pStyle w:val="PreformattedText"/>
        <w:bidi w:val="0"/>
        <w:jc w:val="left"/>
        <w:rPr/>
      </w:pPr>
      <w:r>
        <w:rPr/>
        <w:t>There are other clever uses which can also be discovered... be crea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rth Disrupter is not technically an Earth Producing weapon, but is</w:t>
      </w:r>
    </w:p>
    <w:p>
      <w:pPr>
        <w:pStyle w:val="PreformattedText"/>
        <w:bidi w:val="0"/>
        <w:jc w:val="left"/>
        <w:rPr/>
      </w:pPr>
      <w:r>
        <w:rPr/>
        <w:t>grouped with this category because it often has a similar tactic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 Clods          Dirt Clods are small warheads which explode in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here of dirt when hitting something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t Balls          Dirt Balls are a larger form of Dirt Clod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n                 A Ton of Dirt is a very large Dirt Ball, easil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pable of burying someone alive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quid Dirt         Liquid Dirt oozes out wherever it lands, filling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oles and smoothing the terrain.  It is often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ful to clear the way  for a 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t Charge         A Dirt Charge expels a cloud of dirt into the ai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a wedge shape.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rth Disrupters    Earth Disrupters force all dirt to settle to th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ound if dirt is being suspended in the air.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eapon is only useful if you are play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uspend Dirt probability set to something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eater that 0%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weapons launch attacks using power stored in batteries... without</w:t>
      </w:r>
    </w:p>
    <w:p>
      <w:pPr>
        <w:pStyle w:val="PreformattedText"/>
        <w:bidi w:val="0"/>
        <w:jc w:val="left"/>
        <w:rPr/>
      </w:pPr>
      <w:r>
        <w:rPr/>
        <w:t>batteries, they are not very effective.  With many batteries, they can be</w:t>
      </w:r>
    </w:p>
    <w:p>
      <w:pPr>
        <w:pStyle w:val="PreformattedText"/>
        <w:bidi w:val="0"/>
        <w:jc w:val="left"/>
        <w:rPr/>
      </w:pPr>
      <w:r>
        <w:rPr/>
        <w:t>very effective indeed.  After you fire such a weapon, you will be asked how</w:t>
      </w:r>
    </w:p>
    <w:p>
      <w:pPr>
        <w:pStyle w:val="PreformattedText"/>
        <w:bidi w:val="0"/>
        <w:jc w:val="left"/>
        <w:rPr/>
      </w:pPr>
      <w:r>
        <w:rPr/>
        <w:t>many batteries you want to use in the attack.  Naturally, you cannot use</w:t>
      </w:r>
    </w:p>
    <w:p>
      <w:pPr>
        <w:pStyle w:val="PreformattedText"/>
        <w:bidi w:val="0"/>
        <w:jc w:val="left"/>
        <w:rPr/>
      </w:pPr>
      <w:r>
        <w:rPr/>
        <w:t>more batteries than you have.  Select the number of batteries you want to</w:t>
      </w:r>
    </w:p>
    <w:p>
      <w:pPr>
        <w:pStyle w:val="PreformattedText"/>
        <w:bidi w:val="0"/>
        <w:jc w:val="left"/>
        <w:rPr/>
      </w:pPr>
      <w:r>
        <w:rPr/>
        <w:t>use by clicking on the appropriate box (the number of highlighted boxes</w:t>
      </w:r>
    </w:p>
    <w:p>
      <w:pPr>
        <w:pStyle w:val="PreformattedText"/>
        <w:bidi w:val="0"/>
        <w:jc w:val="left"/>
        <w:rPr/>
      </w:pPr>
      <w:r>
        <w:rPr/>
        <w:t>indicates how many batteries will be expended).  You can do this with  the</w:t>
      </w:r>
    </w:p>
    <w:p>
      <w:pPr>
        <w:pStyle w:val="PreformattedText"/>
        <w:bidi w:val="0"/>
        <w:jc w:val="left"/>
        <w:rPr/>
      </w:pPr>
      <w:r>
        <w:rPr/>
        <w:t>keyboard by pressing a number from 0 thru 9.  Engage your batteries, and</w:t>
      </w:r>
    </w:p>
    <w:p>
      <w:pPr>
        <w:pStyle w:val="PreformattedText"/>
        <w:bidi w:val="0"/>
        <w:jc w:val="left"/>
        <w:rPr/>
      </w:pPr>
      <w:r>
        <w:rPr/>
        <w:t>watch the energy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sma Blast        The Plasma Blast allows you to expel radioactive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ergy from your tank to kill neighboring enemi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r turret direction has no effect on the Plasma B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Access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       Cost    Bundle Size  Arm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t Guidance        $10,000         6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listic Guidance   $10,000         2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z Guidance        $15,000         5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 Guidance        $20,000         5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zy Boy             $20,000         2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chute            $10,000         8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ery               $5,000        10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 Deflector        $10,000         2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               $20,000         3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Shield         $25,000         3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Shield         $30,000         2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Defense          $1,500         1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 Tank            $10,000        10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Trigger       $1,000        25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anc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uidance Systems category contains items which help you use your</w:t>
      </w:r>
    </w:p>
    <w:p>
      <w:pPr>
        <w:pStyle w:val="PreformattedText"/>
        <w:bidi w:val="0"/>
        <w:jc w:val="left"/>
        <w:rPr/>
      </w:pPr>
      <w:r>
        <w:rPr/>
        <w:t>weapons more effectively.  After you buy guidance systems, they are used by</w:t>
      </w:r>
    </w:p>
    <w:p>
      <w:pPr>
        <w:pStyle w:val="PreformattedText"/>
        <w:bidi w:val="0"/>
        <w:jc w:val="left"/>
        <w:rPr/>
      </w:pPr>
      <w:r>
        <w:rPr/>
        <w:t>accessing the Tank Control Panel from the main play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guidance system, you select it from the Tank Control Panel using</w:t>
      </w:r>
    </w:p>
    <w:p>
      <w:pPr>
        <w:pStyle w:val="PreformattedText"/>
        <w:bidi w:val="0"/>
        <w:jc w:val="left"/>
        <w:rPr/>
      </w:pPr>
      <w:r>
        <w:rPr/>
        <w:t>the slide bar.   Move the arrow by clicking on the letter representing the</w:t>
      </w:r>
    </w:p>
    <w:p>
      <w:pPr>
        <w:pStyle w:val="PreformattedText"/>
        <w:bidi w:val="0"/>
        <w:jc w:val="left"/>
        <w:rPr/>
      </w:pPr>
      <w:r>
        <w:rPr/>
        <w:t>guidance system you want to use.  The letters in parentheses following the</w:t>
      </w:r>
    </w:p>
    <w:p>
      <w:pPr>
        <w:pStyle w:val="PreformattedText"/>
        <w:bidi w:val="0"/>
        <w:jc w:val="left"/>
        <w:rPr/>
      </w:pPr>
      <w:r>
        <w:rPr/>
        <w:t>guidance system's name are the letters used in the Tank Control Panel to</w:t>
      </w:r>
    </w:p>
    <w:p>
      <w:pPr>
        <w:pStyle w:val="PreformattedText"/>
        <w:bidi w:val="0"/>
        <w:jc w:val="left"/>
        <w:rPr/>
      </w:pPr>
      <w:r>
        <w:rPr/>
        <w:t>represent that system, e.g. Ht will represent the Heat Guidance System.</w:t>
      </w:r>
    </w:p>
    <w:p>
      <w:pPr>
        <w:pStyle w:val="PreformattedText"/>
        <w:bidi w:val="0"/>
        <w:jc w:val="left"/>
        <w:rPr/>
      </w:pPr>
      <w:r>
        <w:rPr/>
        <w:t>The number on the tank menu next to the guidance system indicates how many</w:t>
      </w:r>
    </w:p>
    <w:p>
      <w:pPr>
        <w:pStyle w:val="PreformattedText"/>
        <w:bidi w:val="0"/>
        <w:jc w:val="left"/>
        <w:rPr/>
      </w:pPr>
      <w:r>
        <w:rPr/>
        <w:t>of them you own - if you own zero, then the letter will not appear.  When</w:t>
      </w:r>
    </w:p>
    <w:p>
      <w:pPr>
        <w:pStyle w:val="PreformattedText"/>
        <w:bidi w:val="0"/>
        <w:jc w:val="left"/>
        <w:rPr/>
      </w:pPr>
      <w:r>
        <w:rPr/>
        <w:t>you fire your weapon on that turn, the guidance system will take effect.</w:t>
      </w:r>
    </w:p>
    <w:p>
      <w:pPr>
        <w:pStyle w:val="PreformattedText"/>
        <w:bidi w:val="0"/>
        <w:jc w:val="left"/>
        <w:rPr/>
      </w:pPr>
      <w:r>
        <w:rPr/>
        <w:t>After you have fired using a guidance system, the slide bar will reset to</w:t>
      </w:r>
    </w:p>
    <w:p>
      <w:pPr>
        <w:pStyle w:val="PreformattedText"/>
        <w:bidi w:val="0"/>
        <w:jc w:val="left"/>
        <w:rPr/>
      </w:pPr>
      <w:r>
        <w:rPr/>
        <w:t>None (N), meaning no guidance system is in effect.  This way, you don't</w:t>
      </w:r>
    </w:p>
    <w:p>
      <w:pPr>
        <w:pStyle w:val="PreformattedText"/>
        <w:bidi w:val="0"/>
        <w:jc w:val="left"/>
        <w:rPr/>
      </w:pPr>
      <w:r>
        <w:rPr/>
        <w:t>accidentally waste expensive technology.  This means that if you want to</w:t>
      </w:r>
    </w:p>
    <w:p>
      <w:pPr>
        <w:pStyle w:val="PreformattedText"/>
        <w:bidi w:val="0"/>
        <w:jc w:val="left"/>
        <w:rPr/>
      </w:pPr>
      <w:r>
        <w:rPr/>
        <w:t>keep using the guidance system, you need to re-select it at the beginning</w:t>
      </w:r>
    </w:p>
    <w:p>
      <w:pPr>
        <w:pStyle w:val="PreformattedText"/>
        <w:bidi w:val="0"/>
        <w:jc w:val="left"/>
        <w:rPr/>
      </w:pPr>
      <w:r>
        <w:rPr/>
        <w:t>of each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guidance systems (indicated below) require you to specify a target.</w:t>
      </w:r>
    </w:p>
    <w:p>
      <w:pPr>
        <w:pStyle w:val="PreformattedText"/>
        <w:bidi w:val="0"/>
        <w:jc w:val="left"/>
        <w:rPr/>
      </w:pPr>
      <w:r>
        <w:rPr/>
        <w:t>The manner in which that is done is as follows:  After you press SPACE or</w:t>
      </w:r>
    </w:p>
    <w:p>
      <w:pPr>
        <w:pStyle w:val="PreformattedText"/>
        <w:bidi w:val="0"/>
        <w:jc w:val="left"/>
        <w:rPr/>
      </w:pPr>
      <w:r>
        <w:rPr/>
        <w:t>double-click the mouse to fire, a small box will appear on screen reading</w:t>
      </w:r>
    </w:p>
    <w:p>
      <w:pPr>
        <w:pStyle w:val="PreformattedText"/>
        <w:bidi w:val="0"/>
        <w:jc w:val="left"/>
        <w:rPr/>
      </w:pPr>
      <w:r>
        <w:rPr/>
        <w:t>"Choose Target".  At this point, you select your target using the keyboard</w:t>
      </w:r>
    </w:p>
    <w:p>
      <w:pPr>
        <w:pStyle w:val="PreformattedText"/>
        <w:bidi w:val="0"/>
        <w:jc w:val="left"/>
        <w:rPr/>
      </w:pPr>
      <w:r>
        <w:rPr/>
        <w:t>or the mouse.  With the keyboard, you press a number between 1 and 9, or 0</w:t>
      </w:r>
    </w:p>
    <w:p>
      <w:pPr>
        <w:pStyle w:val="PreformattedText"/>
        <w:bidi w:val="0"/>
        <w:jc w:val="left"/>
        <w:rPr/>
      </w:pPr>
      <w:r>
        <w:rPr/>
        <w:t>(0 represents 10).  This is the number of the tank you wish to aim at.</w:t>
      </w:r>
    </w:p>
    <w:p>
      <w:pPr>
        <w:pStyle w:val="PreformattedText"/>
        <w:bidi w:val="0"/>
        <w:jc w:val="left"/>
        <w:rPr/>
      </w:pPr>
      <w:r>
        <w:rPr/>
        <w:t>Tank 1 is the leftmost tank, tank 2 is just to the right of tank 1, and so</w:t>
      </w:r>
    </w:p>
    <w:p>
      <w:pPr>
        <w:pStyle w:val="PreformattedText"/>
        <w:bidi w:val="0"/>
        <w:jc w:val="left"/>
        <w:rPr/>
      </w:pPr>
      <w:r>
        <w:rPr/>
        <w:t>on. Note that if tank 1 is killed, tank 2 becomes the leftmost tank, and</w:t>
      </w:r>
    </w:p>
    <w:p>
      <w:pPr>
        <w:pStyle w:val="PreformattedText"/>
        <w:bidi w:val="0"/>
        <w:jc w:val="left"/>
        <w:rPr/>
      </w:pPr>
      <w:r>
        <w:rPr/>
        <w:t>will thus be referred to as tank 1 in future turns.  To choose your target</w:t>
      </w:r>
    </w:p>
    <w:p>
      <w:pPr>
        <w:pStyle w:val="PreformattedText"/>
        <w:bidi w:val="0"/>
        <w:jc w:val="left"/>
        <w:rPr/>
      </w:pPr>
      <w:r>
        <w:rPr/>
        <w:t>with the mouse, just click the left button anywhere on the screen.  The</w:t>
      </w:r>
    </w:p>
    <w:p>
      <w:pPr>
        <w:pStyle w:val="PreformattedText"/>
        <w:bidi w:val="0"/>
        <w:jc w:val="left"/>
        <w:rPr/>
      </w:pPr>
      <w:r>
        <w:rPr/>
        <w:t>guidance system will do its best to make your weapon explode there.</w:t>
      </w:r>
    </w:p>
    <w:p>
      <w:pPr>
        <w:pStyle w:val="PreformattedText"/>
        <w:bidi w:val="0"/>
        <w:jc w:val="left"/>
        <w:rPr/>
      </w:pPr>
      <w:r>
        <w:rPr/>
        <w:t>Choosing a tank by number is the same as clicking on the center of the base</w:t>
      </w:r>
    </w:p>
    <w:p>
      <w:pPr>
        <w:pStyle w:val="PreformattedText"/>
        <w:bidi w:val="0"/>
        <w:jc w:val="left"/>
        <w:rPr/>
      </w:pPr>
      <w:r>
        <w:rPr/>
        <w:t>of the tank.  If you right-click on your target with the mouse, it will</w:t>
      </w:r>
    </w:p>
    <w:p>
      <w:pPr>
        <w:pStyle w:val="PreformattedText"/>
        <w:bidi w:val="0"/>
        <w:jc w:val="left"/>
        <w:rPr/>
      </w:pPr>
      <w:r>
        <w:rPr/>
        <w:t>select the center of the base of the nearest 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 that some weapons simply won't work with any guidance system.  If</w:t>
      </w:r>
    </w:p>
    <w:p>
      <w:pPr>
        <w:pStyle w:val="PreformattedText"/>
        <w:bidi w:val="0"/>
        <w:jc w:val="left"/>
        <w:rPr/>
      </w:pPr>
      <w:r>
        <w:rPr/>
        <w:t>you fire such a weapon with a guidance system enabled, the guidance system</w:t>
      </w:r>
    </w:p>
    <w:p>
      <w:pPr>
        <w:pStyle w:val="PreformattedText"/>
        <w:bidi w:val="0"/>
        <w:jc w:val="left"/>
        <w:rPr/>
      </w:pPr>
      <w:r>
        <w:rPr/>
        <w:t>will not activate (i.e., it won't work, but it won't be used up either).</w:t>
      </w:r>
    </w:p>
    <w:p>
      <w:pPr>
        <w:pStyle w:val="PreformattedText"/>
        <w:bidi w:val="0"/>
        <w:jc w:val="left"/>
        <w:rPr/>
      </w:pPr>
      <w:r>
        <w:rPr/>
        <w:t>Weapons which fall under this category are: MIRVs, Death's Heads, Riot</w:t>
      </w:r>
    </w:p>
    <w:p>
      <w:pPr>
        <w:pStyle w:val="PreformattedText"/>
        <w:bidi w:val="0"/>
        <w:jc w:val="left"/>
        <w:rPr/>
      </w:pPr>
      <w:r>
        <w:rPr/>
        <w:t>Charges, Riot Blasts, and Plasma Bl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t Guidance       Heat Guidance (Ht) equips your weapon with a he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tector which, when in range of any enemy tank,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ll guide it in a straight line to that tan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must be able to fire your weapon well enough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get it close to the target you want to hi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llistic Guidance  Ballistic Guidance (B) will attempt to hit a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 of your choice by determining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wer needed to hit the target based on your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urrent firing angle.  You must select a targe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guidance system.  If your firing ang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urrent maximum power makes the shot impossible,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uidance System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system will become confused and fire at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atever power it feels like.  The Ballistic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uidance System can correct for any type of wind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 cannot correct for air viscosity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rizontal Guidance Horizontal Guidance (H) sends your weapons in 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orizontal straight line as soon as they are ev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your target.  You must select a target fo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guidance system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tical Guidance   Vertical Guidance (V) performs as Horizontal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uidance, except it operates vertically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 a target for this guidance system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 get your weapon to go over a target, this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uidance system will insure that the target is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t.  In other words, once your warhead is abo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, it will head straight down to that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zy Boy            The Lazy Boy (L) is the ultimate guidance system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oose your target and watch it die.  If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eapon happens to hit a tank different from your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rget, then it will explode prematurely.  (C'e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 Vie!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e: If you do not click directly on the tank,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missile may explode next to the tank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on it, as the missile explodes exactly whe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click.  While this will no doubt damage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nk, it probably won't have the intended effect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killing it.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s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ense Systems are ways to keep your tank alive longer.  They include</w:t>
      </w:r>
    </w:p>
    <w:p>
      <w:pPr>
        <w:pStyle w:val="PreformattedText"/>
        <w:bidi w:val="0"/>
        <w:jc w:val="left"/>
        <w:rPr/>
      </w:pPr>
      <w:r>
        <w:rPr/>
        <w:t>mechanisms both to prevent and to repair damage to your tank.  The wise</w:t>
      </w:r>
    </w:p>
    <w:p>
      <w:pPr>
        <w:pStyle w:val="PreformattedText"/>
        <w:bidi w:val="0"/>
        <w:jc w:val="left"/>
        <w:rPr/>
      </w:pPr>
      <w:r>
        <w:rPr/>
        <w:t>users of defense system will find their tanks lasting much longer than</w:t>
      </w:r>
    </w:p>
    <w:p>
      <w:pPr>
        <w:pStyle w:val="PreformattedText"/>
        <w:bidi w:val="0"/>
        <w:jc w:val="left"/>
        <w:rPr/>
      </w:pPr>
      <w:r>
        <w:rPr/>
        <w:t>unprotected tanks.</w:t>
      </w:r>
    </w:p>
    <w:p>
      <w:pPr>
        <w:pStyle w:val="PreformattedText"/>
        <w:bidi w:val="0"/>
        <w:jc w:val="left"/>
        <w:rPr/>
      </w:pPr>
      <w:r>
        <w:rPr/>
        <w:t>Your own shields will never protect you from your own shots, though they</w:t>
      </w:r>
    </w:p>
    <w:p>
      <w:pPr>
        <w:pStyle w:val="PreformattedText"/>
        <w:bidi w:val="0"/>
        <w:jc w:val="left"/>
        <w:rPr/>
      </w:pPr>
      <w:r>
        <w:rPr/>
        <w:t>will protect you from secondary damage caused by your own shots (e.g. heat</w:t>
      </w:r>
    </w:p>
    <w:p>
      <w:pPr>
        <w:pStyle w:val="PreformattedText"/>
        <w:bidi w:val="0"/>
        <w:jc w:val="left"/>
        <w:rPr/>
      </w:pPr>
      <w:r>
        <w:rPr/>
        <w:t>damage from Napalm).  This means if your shields are enabled and you shoot</w:t>
      </w:r>
    </w:p>
    <w:p>
      <w:pPr>
        <w:pStyle w:val="PreformattedText"/>
        <w:bidi w:val="0"/>
        <w:jc w:val="left"/>
        <w:rPr/>
      </w:pPr>
      <w:r>
        <w:rPr/>
        <w:t>straight up (with no wind), then your missile will fall straight down, and</w:t>
      </w:r>
    </w:p>
    <w:p>
      <w:pPr>
        <w:pStyle w:val="PreformattedText"/>
        <w:bidi w:val="0"/>
        <w:jc w:val="left"/>
        <w:rPr/>
      </w:pPr>
      <w:r>
        <w:rPr/>
        <w:t>hit and destroy your tank.  Not only does this mean you're out for the</w:t>
      </w:r>
    </w:p>
    <w:p>
      <w:pPr>
        <w:pStyle w:val="PreformattedText"/>
        <w:bidi w:val="0"/>
        <w:jc w:val="left"/>
        <w:rPr/>
      </w:pPr>
      <w:r>
        <w:rPr/>
        <w:t>round, but you will also lose points for this!  And points mean mon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chutes          Parachutes are useful as a means of preventing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mage when falling.  Parachutes work as follows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you are going to fall, an onboard system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puter looks down and estimates how much da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tank will take from the fall.  If you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achutes are deployed, and the safety thresho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less than the amount of damage you will take,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parachutes activate, and your tank takes n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mage from the fall (unless it lands on an enem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nk.)  If your parachutes are passive, or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computed damage is less than the safety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reshold, then you will fall without parachute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take damage.  You can choose whether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achute is passive or deployed, and you can se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afety threshold, by using the Tank Contro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nel, described elsewhere.   By default,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rachutes are deployed, and the safety thresh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5.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tteries           Batteries can be used as an energy source for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harging your tank and for firing Plasma Blas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n using a battery to recharge your tank, each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tery is equivalent to %10 of your energy, or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ints.  You use batteries to recharge your tank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using the Tank Control Menu, describ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g Deflectors      Mag Deflectors are simple shields which exert an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ward force on projectiles that are near and 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r tank.  If a missile falls down fast enough,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deflectors will be unable to deflect it.  Ma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flectors cannot absorb very many shots bef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ing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elds             Shields protect your tank by absorbing damage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plosions.  In addition, a weapon which hit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ield directly will not explode, though it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amage the shield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Shields       Force Shields deflect projectiles away from you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are generally capable of sustaining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amage than normal sh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fense System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y Shields       Heavy Shields are immune to the shield failu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ich often plague lesser shields.  They are als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pable of sustaining tremendous amounts of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Defense        Auto Defense allows you to enable any defen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ystem of your tank each round before com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gins.  Specifically, this means you can access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Tank Control Panel and any of the defensive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unctions on it.  The cost of Automatic Defens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 on the number of rounds left, as buy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gives you this capability for the res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Ext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scellaneous extras are things that just didn't fit into the other</w:t>
      </w:r>
    </w:p>
    <w:p>
      <w:pPr>
        <w:pStyle w:val="PreformattedText"/>
        <w:bidi w:val="0"/>
        <w:jc w:val="left"/>
        <w:rPr/>
      </w:pPr>
      <w:r>
        <w:rPr/>
        <w:t>categories.  They are described individual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el Tanks          Fuel Tanks allow you to move your tank, if i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quipped with treads.  Each fuel tank will g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10 units of fuel.  Each unit of fuel will l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move 1 pixel, less if you are going uphi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use fuel, choose f from the Tank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Triggers    Contact Triggers cause projectiles to explod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oment they touch something.  This is equival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turning off the Tunneling option.  To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iggers, you must go to the Tank Control Pane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ach trigger will cause one projectile to expl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 contact.  (Note that when using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arhead weapons like the MIRV, you need only us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trigger for all warheads involved in a single sho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game has started (after setting up all the players), you may use</w:t>
      </w:r>
    </w:p>
    <w:p>
      <w:pPr>
        <w:pStyle w:val="PreformattedText"/>
        <w:bidi w:val="0"/>
        <w:jc w:val="left"/>
        <w:rPr/>
      </w:pPr>
      <w:r>
        <w:rPr/>
        <w:t>the Alt-S key combination at any time to bring up the System Menu.  The</w:t>
      </w:r>
    </w:p>
    <w:p>
      <w:pPr>
        <w:pStyle w:val="PreformattedText"/>
        <w:bidi w:val="0"/>
        <w:jc w:val="left"/>
        <w:rPr/>
      </w:pPr>
      <w:r>
        <w:rPr/>
        <w:t>System Menu has several options which aren't directly related to playing</w:t>
      </w:r>
    </w:p>
    <w:p>
      <w:pPr>
        <w:pStyle w:val="PreformattedText"/>
        <w:bidi w:val="0"/>
        <w:jc w:val="left"/>
        <w:rPr/>
      </w:pPr>
      <w:r>
        <w:rPr/>
        <w:t>the game but which control certain parameters.  The choices from the System</w:t>
      </w:r>
    </w:p>
    <w:p>
      <w:pPr>
        <w:pStyle w:val="PreformattedText"/>
        <w:bidi w:val="0"/>
        <w:jc w:val="left"/>
        <w:rPr/>
      </w:pPr>
      <w:r>
        <w:rPr/>
        <w:t>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 Screen     This option is only significant if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re playing with traces enabled or a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Smoke Tracers.  If so, then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erase whatever trace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n the screen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ss Kill        This option kills everyone on th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, giving them all an equal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whatever points remained to be w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round, but giving no single tank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redit for surviving the roun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ption can be used when a couple of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upid computers seem unable to kil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ach other within your lifetime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sign Players This option lets you change so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formation you specified whe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ing the players. 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o is controlling each tank, and wh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ir name is.  (See Reassigning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layers, below)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            This option lets you turn the sound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ffects on and off.  It does not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 control over the flight soun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ffects individually.  (Useful for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